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491322103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V / 27 / 07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28 lutego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Sępoleńskiego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Dochody budżetowe w wysokości  28.877.399,00 zł pozostają bez zmian.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0.844.350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   192.402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192.402,00zł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0.844.350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</w:t>
      </w:r>
      <w:r>
        <w:rPr>
          <w:bCs/>
          <w:iCs/>
          <w:sz w:val="26"/>
        </w:rPr>
        <w:t>zgodnie z załącznikiem nr 1.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2.  Limity wydatków na wieloletnie programy inwestycyjne w latach 2007 – 2009 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( 2a – zadania inwestycyjne w 2007 roku)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jc w:val="both"/>
        <w:rPr/>
      </w:pPr>
      <w:r>
        <w:rPr>
          <w:iCs/>
          <w:sz w:val="26"/>
        </w:rPr>
        <w:t xml:space="preserve">1. Deficyt budżetu powiatu w wysokości 1.966.951,00 zł pozostaje bez zmian, który zostanie pokryty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2.627.047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ind w:left="435" w:hanging="0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4</w:t>
      </w:r>
    </w:p>
    <w:p>
      <w:pPr>
        <w:pStyle w:val="Normal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154.822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>-     6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rezerwa ogólna po zmianie w kwocie</w:t>
        <w:tab/>
        <w:t xml:space="preserve"> </w:t>
        <w:tab/>
        <w:tab/>
        <w:tab/>
        <w:tab/>
        <w:t>-     94.82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Rezerwę ogólną zmniejsza się na pokrycie wydatków związanych z standaryzacją szpitala ( dokumentacja techniczna) w wysokości 60.000,00 zł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170.523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>-       5.63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Rezerwa celowa po zmianach wynosi</w:t>
        <w:tab/>
        <w:tab/>
        <w:tab/>
        <w:tab/>
        <w:tab/>
        <w:t>-   164.891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>Rezerwę celową zmniejsza się na pokrycie wydatków związanych z doposażeniem sal dydaktycznych w zespole Szkół Centrum Kształcenia Rolniczego w Sypniewie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chody i wydatki związane z realizacją zadań z zakresu administracji rządowej i </w:t>
      </w:r>
    </w:p>
    <w:p>
      <w:pPr>
        <w:pStyle w:val="Normal"/>
        <w:jc w:val="both"/>
        <w:rPr>
          <w:b w:val="false"/>
          <w:b w:val="false"/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innych zadań zleconych odrębnymi ustawami, zgodnie z załącznikiem nr 3. </w:t>
      </w:r>
    </w:p>
    <w:p>
      <w:pPr>
        <w:pStyle w:val="Normal"/>
        <w:ind w:left="1080" w:hanging="0"/>
        <w:jc w:val="both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6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Limity zobowiązań z tytułu emisji papierów wartościowych oraz kredytów i pożyczek zaciąganych na: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sfinansowanie przejściowego deficytu budżetowego w kwocie-1.000.000,00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6"/>
        </w:rPr>
        <w:t>sfinansowanie planowanego deficytu budżetowego w kwocie-1.966.951,00 zł;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spłatę wcześniej zaciągniętych zobowiązań z tytułu emisji papierów wartościowych oraz zaciągniętych pożyczek i kredytów w kwocie – 1.200.000,00 zł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7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Załącza się prognozę łącznej kwoty długu powiatu na koniec 2007 roku i lata następne, zgodnie z załącznikiem nr 4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8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>Ustala się wydatki w Państwowym Funduszu Rehabilitacji Osób Niepełnosprawnych w kwocie 894.585,00 zł, zgodnie z załącznikiem nr 5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9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0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>Uchwała wchodzi w życie z dniem podjęcia.</w:t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02:00Z</dcterms:created>
  <dc:creator>Starostwo Powiatowe</dc:creator>
  <dc:description/>
  <cp:keywords/>
  <dc:language>en-US</dc:language>
  <cp:lastModifiedBy>Starostwo Powiatowe</cp:lastModifiedBy>
  <cp:lastPrinted>2007-02-28T10:02:00Z</cp:lastPrinted>
  <dcterms:modified xsi:type="dcterms:W3CDTF">2007-02-28T10:35:00Z</dcterms:modified>
  <cp:revision>36</cp:revision>
  <dc:subject/>
  <dc:title> </dc:title>
</cp:coreProperties>
</file>