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decyzji finansowej od Wojewody Kujawsko-Pomorskiego Nr WFB.I.3011-14/07 z dnia 12.04.2007 r., Nr WFB.I.3011-15/07 z dnia 18 kwietnia 2007 r.,  decyzji finansowej od Krajowego Biura Wyborczego Delegatury w Bydgoszczy  Nr DBD- 3101-34/07 z dnia 12 kwietnia 2007 r., decyzji od Ministra Pracy i Polityki Społecznej Nr DF.I.4021/2pr/AK/07 z dnia 03.04.2007 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none"/>
        </w:rPr>
      </w:pPr>
      <w:r>
        <w:rPr>
          <w:b/>
        </w:rPr>
        <w:t>Po stronie dochodów dokonuje się następujących zmian  :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1- Urzędy naczelnych organów władzy państwowej, kontroli i ochrony prawa oraz sądownictwa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75109-Wybory do rad gmin, rad powiatów i sejmików województw, wybory wójtów, burmistrzów i prezydentów miast oraz referenda gminne, Powiatowe i wojewódzkie- </w:t>
      </w:r>
      <w:r>
        <w:rPr/>
        <w:t xml:space="preserve">zwiększa się o kwotę 130,00 zł z tytułu otrzymania dotacji od Krajowego Biura Wyborczego na niszczenie dokumentacji niearchiwalnej oraz przekazanie dokumentacji archiwalnej do Delegatury z wyborów samorządowych.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/>
      </w:pPr>
      <w:r>
        <w:rPr>
          <w:b/>
          <w:u w:val="single"/>
        </w:rPr>
        <w:t>Dział 754- Bezpieczeństwo publiczne i ochrona p.poż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411- Komenda powiatowa państwowej straży pożarnej- </w:t>
      </w:r>
      <w:r>
        <w:rPr/>
        <w:t xml:space="preserve">zwiększa się kwotę 39.100,00 zł z tytułu otrzymania od Wojewody dotacji na realizację zadań wynikających z „Programu modernizacji Policji, Straży Granicznej, Państwowej Straży Pożarnej i Biura Ochrony Rządu w latach 2007-2009” 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324- PFRON- </w:t>
      </w:r>
      <w:r>
        <w:rPr/>
        <w:t>zwiększa się o kwotę 8.000,00 z tytułu 2,5% odpisu na obsługę PFRONU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5415- Pomoc materialna dla uczniów-</w:t>
      </w:r>
      <w:r>
        <w:rPr/>
        <w:t xml:space="preserve"> zwiększa się o kwotę 45.600,00 zł z tytułu otrzymania dotacji od Wojewody na wypłatę stypendiów dla uczniów pochodzących z rodzin byłych pracowników państwowych przedsiębiorstw gospodarki rolnej.</w:t>
      </w:r>
    </w:p>
    <w:p>
      <w:pPr>
        <w:pStyle w:val="Normal"/>
        <w:ind w:left="0" w:right="-468" w:hanging="0"/>
        <w:jc w:val="both"/>
        <w:rPr/>
      </w:pPr>
      <w:r>
        <w:rPr/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</w:rPr>
        <w:t>Ogółem  dochody  zwiększa się do kwoty 30.366.729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19- Rada Powiatu – </w:t>
      </w:r>
      <w:r>
        <w:rPr/>
        <w:t>zwiększa się o kwotę 500,00 zł z tytułu zwiększenia składki na Bank Gospodarki Żywnościowej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75020-</w:t>
      </w:r>
      <w:r>
        <w:rPr/>
        <w:t xml:space="preserve"> </w:t>
      </w:r>
      <w:r>
        <w:rPr>
          <w:b/>
        </w:rPr>
        <w:t xml:space="preserve">Starostwo Powiatowe – </w:t>
      </w:r>
      <w:r>
        <w:rPr/>
        <w:t xml:space="preserve">zwiększa się o kwotę 500,00 zł z tytułu zakupu usług obejmujących tłumaczenia oraz zmniejsza się o kwotę 1.000,00 zł z tytułu zakupu usług pozostałych. 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1-Urzędy naczelnych organów władzy państwowej, kontroli i ochrony prawa oraz sądownictwa</w:t>
      </w:r>
    </w:p>
    <w:p>
      <w:pPr>
        <w:pStyle w:val="Normal"/>
        <w:ind w:left="1068" w:right="-468" w:hanging="0"/>
        <w:jc w:val="both"/>
        <w:rPr>
          <w:b/>
          <w:b/>
          <w:u w:val="single"/>
        </w:rPr>
      </w:pPr>
      <w:r>
        <w:rPr>
          <w:b/>
        </w:rPr>
        <w:t xml:space="preserve">Rozdział 75109-Wybory do rad gmin, rad powiatów i sejmików województw, wybory wójtów, burmistrzów i prezydentów miast oraz referenda gminne, Powiatowe i wojewódzkie- </w:t>
      </w:r>
      <w:r>
        <w:rPr/>
        <w:t xml:space="preserve">zwiększa się o kwotę 130,00 zł z tytułu otrzymania dotacji od Krajowego Biura Wyborczego na niszczenie dokumentacji niearchiwalnej oraz przekazanie dokumentacji archiwalnej do Delegatury z wyborów samorządowych.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Bezpieczeństwo publiczne i ochrona p.poż.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  <w:t xml:space="preserve">Rozdział 75411-Komenda powiatowa państwowej straży pożarnej- </w:t>
      </w:r>
      <w:r>
        <w:rPr/>
        <w:t xml:space="preserve">zwiększa się kwotę 39.100,00 zł z tytułu otrzymania od Wojewody dotacji na realizację zadań wynikających z „Programu modernizacji Policji, Straży Granicznej, Państwowej </w:t>
      </w:r>
      <w:r>
        <w:rPr>
          <w:b/>
        </w:rPr>
        <w:t xml:space="preserve"> </w:t>
      </w:r>
      <w:r>
        <w:rPr/>
        <w:t>Straży Pożarnej i Biura Ochrony Rządu w latach 2007-2009”, z tego na wynagrodzenia i pochodne w kwocie 36.900,00 zł, na odpisy ZFŚS- w kwocie 800,00 zł oraz na zakup materiałów w kwocie 1.400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8- Różne rozliczeni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818- Rezerwy ogólne i celowe- </w:t>
      </w:r>
      <w:r>
        <w:rPr/>
        <w:t>zmniejsza się o kwotę 8.000,00 zł z przeznaczeniem na dotację podmiotową na ochronę zabytków sakralnych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/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>zwiększa się kwotę 5.054,00 zł, w tym: z tytułu zakupu materiałów o kwotę 4.000,00 zł, z tytułu podróży służbowych o kwotę 1.054,00 oraz zmniejsza się o kwotę 5.054,00 zł z tytułu dodatkowego wynagrodzenia rocznego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11- gimnazja specjalne- </w:t>
      </w:r>
      <w:r>
        <w:rPr/>
        <w:t>zwiększa się o kwotę 2.252,00 zł z tytułu podróży służbowych oraz zmniejsza się o kwotę 2.252,00 zł z tytułu dodatkowego wynagrodzenia rocznego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0134-</w:t>
      </w:r>
      <w:r>
        <w:rPr/>
        <w:t xml:space="preserve"> </w:t>
      </w:r>
      <w:r>
        <w:rPr>
          <w:b/>
        </w:rPr>
        <w:t xml:space="preserve">szkoły zawodowe specjalne- </w:t>
      </w:r>
      <w:r>
        <w:rPr/>
        <w:t xml:space="preserve">zwiększa się o kwotę 81,00 zł na podróże służbowe oraz zmniejsza się o kwotę 81,00 zł z tytułu dodatkowego wynagrodzenia rocznego. 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2- Domy pomocy społecznej- </w:t>
      </w:r>
      <w:r>
        <w:rPr/>
        <w:t>zwiększa się o kwotę 3.488,00 zł ( DPS w Suchorączku), w tym: z tytułu zakupu materiałów o kwotę 988,00 zł, z tytułu opłat tytułu usług telekomunikacyjnych telefonii komórkowej o kwotę 500,00 zł, z tytułu podróży służbowych  o kwotę 2.000,00 zł oraz zmniejsza się o kwotę 3.488,00 zł z tytułu  dodatkowego wynagrodzenia rocznego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5218-</w:t>
      </w:r>
      <w:r>
        <w:rPr/>
        <w:t xml:space="preserve"> </w:t>
      </w:r>
      <w:r>
        <w:rPr>
          <w:b/>
        </w:rPr>
        <w:t xml:space="preserve">Powiatowe centra pomocy rodzinie – </w:t>
      </w:r>
      <w:r>
        <w:rPr/>
        <w:t>zwiększa się o kwotę 685,00 zł, w tym: z tytułu wynagrodzenia bezosobowego o kwotę 627,00 zł , z tytułu odpisów na ZFŚS o kwotę 58,00 zł  oraz zmniejsza się o kwotę 685,00 z tytułu dodatkowego wynagrodzenia rocznego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-Pozostałe zadania w zakresie polityki społecznej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321- Zespoły ds. orzekania o niepełnosprawności- </w:t>
      </w:r>
      <w:r>
        <w:rPr/>
        <w:t xml:space="preserve"> zwiększa się o kwotę 143,00 zł z tytułu odpisów na ZFŚS oraz zmniejsza się o kwotę 143,00 zł, w tym: z tytułu dodatkowego wynagrodzenia rocznego o kwotę 40,00 zł, z tytułu zakupu materiałów o kwotę 103,00 zł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5324-</w:t>
      </w:r>
      <w:r>
        <w:rPr/>
        <w:t xml:space="preserve"> </w:t>
      </w:r>
      <w:r>
        <w:rPr>
          <w:b/>
        </w:rPr>
        <w:t xml:space="preserve">PFRON- </w:t>
      </w:r>
      <w:r>
        <w:rPr/>
        <w:t>zwiększa się o kwotę 8.000,00 z tytułu 2,5% odpisu na obsługę PFRONU : tj. na zakup materiałów w kwocie 5.000,00 zł, na zakup usług pozostałych w kwocie 2.000,00 zł oraz na szkolenie pracowników w kwocie 1.000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410- Internaty i bursy szkolne- </w:t>
      </w:r>
      <w:r>
        <w:rPr/>
        <w:t>zwiększa się o kwotę 10.019,00 zł, w  tym: z tytułu zakupu usług remontowych o kwotę 10.000,00 zł ( ZS CE Więcbork), z tytułu podróży służbowych o kwotę 19,00 zł ( ZS Nr 2 w Sępólnie Kr.) oraz zmniejsza się o kwotę 10.019,00 zł z tytułu dodatkowego wynagrodzenia rocznego o kwotę 19,00 zł ( ZS NR 2 w Sępólnie Kr.), z tytułu zakupu materiałów o kwotę 10.000,00 zł ( ZS CE Więcbork)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415- Pomoc materialna dla uczniów- </w:t>
      </w:r>
      <w:r>
        <w:rPr/>
        <w:t>zwiększa się o kwotę 45.603,00 zł, w tym:  z tytułu otrzymania dotacji od Wojewody na wypłatę stypendiów dla uczniów pochodzących w kwocie 45.600,00 zł oraz z tytułu pochodnych od wynagrodzeń o kwotę 3,00 zł oraz zmniejsza się o kwotę 3,00 zł z tytułu wynagrodzeń bezosobowych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921-Kultura i ochrona dziedzictwa narodowego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92120- Ochrona zabytków i opieka nad zabytkami- </w:t>
      </w:r>
      <w:r>
        <w:rPr/>
        <w:t xml:space="preserve">zwiększa się o kwotę 8.000,00 zł z tytułu dofinansowania na ochronę zabytków sakralnych. 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 wydatki  zwiększa się do kwoty 32. 333.680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 jako uzasadnione po zaakceptowaniu przez Komisją Budżetu i Finansów .</w:t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8:00Z</dcterms:created>
  <dc:creator>Starostwo Powiatowe</dc:creator>
  <dc:description/>
  <cp:keywords/>
  <dc:language>en-US</dc:language>
  <cp:lastModifiedBy>Starostwo Powiatowe</cp:lastModifiedBy>
  <cp:lastPrinted>2007-04-24T15:19:00Z</cp:lastPrinted>
  <dcterms:modified xsi:type="dcterms:W3CDTF">2007-04-24T13:28:00Z</dcterms:modified>
  <cp:revision>30</cp:revision>
  <dc:subject/>
  <dc:title>Uzasadnienie</dc:title>
</cp:coreProperties>
</file>