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259478578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VII / 48 / 07</w:t>
      </w:r>
    </w:p>
    <w:p>
      <w:pPr>
        <w:pStyle w:val="Normal"/>
        <w:ind w:left="2124" w:firstLine="708"/>
        <w:jc w:val="center"/>
        <w:rPr/>
      </w:pPr>
      <w:r>
        <w:rPr>
          <w:b/>
          <w:iCs/>
          <w:sz w:val="28"/>
        </w:rPr>
        <w:t>Rady Powiatu w Sępólnie Kraj.</w:t>
      </w:r>
    </w:p>
    <w:p>
      <w:pPr>
        <w:pStyle w:val="Heading2"/>
        <w:rPr/>
      </w:pPr>
      <w:r>
        <w:rPr>
          <w:iCs/>
          <w:sz w:val="28"/>
        </w:rPr>
        <w:t>z dnia 25 kwietnia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w Sępólnie Krajeńskim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zmienioną uchwałą Rady Powiatu Nr V/ 27/ 07 z dnia 28 lutego 2007 r., uchwałą Zarządu Powiatu Nr VI / 43 / 07 z dnia 28 marca 2007 r., uchwałą Zarządu Powiatu Nr 6/13/07 z dnia 05 kwietnia 2007 r.,  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Dochody budżetowe w wysokości  </w:t>
        <w:tab/>
        <w:tab/>
        <w:tab/>
        <w:t>-</w:t>
        <w:tab/>
        <w:tab/>
        <w:t>30.273.899,00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Zwiększa się o kwotę</w:t>
        <w:tab/>
        <w:tab/>
        <w:tab/>
        <w:tab/>
        <w:tab/>
        <w:t>-</w:t>
        <w:tab/>
        <w:tab/>
        <w:t xml:space="preserve">        92.830,00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>Dochody po zmianach wynoszą</w:t>
        <w:tab/>
        <w:tab/>
        <w:tab/>
        <w:tab/>
        <w:t>-</w:t>
        <w:tab/>
        <w:tab/>
        <w:t>30.366.729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zgodnie załącznikiem nr 1 i 1a.</w:t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2.240.850,00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   123.555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  30.725,00zł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2.333.680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i 2a.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1. Deficyt budżetu powiatu w wysokości 1.966.951,00 zł pozostaje bez zmian, który zostanie pokryty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2.627.047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ind w:left="435" w:hanging="0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4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  73.6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>-       8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rezerwa ogólna po zmianie w kwocie</w:t>
        <w:tab/>
        <w:t xml:space="preserve"> </w:t>
        <w:tab/>
        <w:tab/>
        <w:tab/>
        <w:tab/>
        <w:t>-     65.6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Rezerwę ogólną zmniejsza się na dotacje podmiotowe dla Parafii Rzymsko-Katolickiej w Więcborku w kwocie 4.000,00 zł oraz dla Zgromadzenia Karmelitów Bosych w Zamartym w kwocie 4.000,00 zł na ochronę zabytków sakralnych.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164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>Pozostaje bez zmian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chody i wydatki związane z realizacją zadań z zakresu administracji rządowej 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innych zadań zleconych odrębnymi ustawami, zgodnie z załącznikiem nr 3. 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6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tacje podmiotowe dla: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1) Domu Pomocy Społecznej dla dzieci w Kamieniu Kr.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</w:t>
      </w:r>
      <w:r>
        <w:rPr>
          <w:iCs/>
          <w:sz w:val="26"/>
        </w:rPr>
        <w:t>w wysokości</w:t>
        <w:tab/>
        <w:tab/>
        <w:t>- 915.003,00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2) Warsztaty Terapii Zajęciowej przy Stowarzyszeniu „Dorośli dzieciom”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 </w:t>
      </w:r>
      <w:r>
        <w:rPr>
          <w:iCs/>
          <w:sz w:val="26"/>
        </w:rPr>
        <w:t xml:space="preserve">W wysokości </w:t>
        <w:tab/>
        <w:t>-       21.18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>3) Parafia Rzymsko - Katolicka w Więcborku w wysokości 4.0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4) Zgromadzenia karmelitów Bosych w Zamartym w wysokości 4.000,00 zł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</w:t>
      </w:r>
      <w:r>
        <w:rPr>
          <w:iCs/>
          <w:sz w:val="26"/>
        </w:rPr>
        <w:t xml:space="preserve">zgodnie z załącznikiem nr 4.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7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Wydatki w Funduszu Pracy  w kwocie </w:t>
        <w:tab/>
        <w:tab/>
        <w:tab/>
        <w:tab/>
        <w:tab/>
        <w:t>4.200.1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Zwiększa się o kwotę </w:t>
        <w:tab/>
        <w:tab/>
        <w:tab/>
        <w:tab/>
        <w:tab/>
        <w:tab/>
        <w:tab/>
        <w:t xml:space="preserve">   351.7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Wydatki po zmianie </w:t>
        <w:tab/>
        <w:tab/>
        <w:tab/>
        <w:tab/>
        <w:tab/>
        <w:tab/>
        <w:tab/>
        <w:t>4.551.8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5 w tym: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 xml:space="preserve">wydatki na poszczególne formy aktywizacji w kwocie </w:t>
        <w:tab/>
        <w:t>4.251.100,00 zł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>wydatki na zadania pozostałe w kwocie</w:t>
        <w:tab/>
        <w:tab/>
        <w:tab/>
        <w:t xml:space="preserve">   300.7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8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9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2:00Z</dcterms:created>
  <dc:creator>Starostwo Powiatowe</dc:creator>
  <dc:description/>
  <cp:keywords/>
  <dc:language>en-US</dc:language>
  <cp:lastModifiedBy>Starostwo Powiatowe</cp:lastModifiedBy>
  <cp:lastPrinted>2007-04-26T08:43:00Z</cp:lastPrinted>
  <dcterms:modified xsi:type="dcterms:W3CDTF">2007-04-26T06:43:00Z</dcterms:modified>
  <cp:revision>47</cp:revision>
  <dc:subject/>
  <dc:title> </dc:title>
</cp:coreProperties>
</file>