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Załącznik nr  9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Do Uchwały Rady Powiatu Nr VIII/ 50 /07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Z dnia 23 maja 2007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ział środków Państwowego Funduszu Rehabilitacji Osób Niepełnospraw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yznanych na realizację zadań z zakresu rehabilitacji zawodowej i społecznej osób niepełnosprawnych w 2007 roku</w:t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                      na 2006 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Zmniejsz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Zwiększ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                 po zmianach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zem rehabilitacja zawodowa i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894.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894.58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habilitacja zawod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4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52.0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wrot wydatków na instrumenty i usługi rynku pracy na rzecz osób niepełnosprawnych poszukujących pracy i niepozostających w zatrudnieniu (art.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0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życzki na rozpoczęcie działalności gospodarczej lub rolniczej (art. 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.0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finansowanie do wysokości 50% oprocentowania kredytów bankowych, zaciągniętych przez osoby niepełnosprawne na kontynuowanie działalności gospodarczej lub prowadzenie własnego lub dzierżawionego gospodarstwa rolnego (art.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wrot kosztów poniesionych przez pracodawcę w związku z przystosowaniem tworzonych lub istniejących stanowisk pracy, stosownie do potrzeb wynikających z niepełnosprawności osób na nich zatrudnionych oraz z rozpoznaniem przez służby medycyny tych potrzeb (art. 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obowiązania dot. zwrotu kosztów wynagrodzeń i składek na ubezpieczenia społeczne  (art. 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rot kosztów zatrudnienia pracowników pomagających pracownikom niepełnosprawnym w pracy (art. 26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ansowanie kosztów szkolenia i przekwalifikowania zawodowego osób niepełnosprawnych          (art. 38 i 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0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rot kosztów poniesionych przez pracodawcę na szkolenia zatrudnionych osób niepełnosprawnych (art.. 4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habilitacja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46.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42.585</w:t>
            </w:r>
          </w:p>
        </w:tc>
      </w:tr>
      <w:tr>
        <w:trPr>
          <w:trHeight w:val="3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finansowanie turnusów rehabilitacyjnych (art. 35a ust.1 pkt.7 lit.a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.000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finansowanie sportu, kultury, rekreacji i turystyki (art. 35a ust.1 pkt.7 lit.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.264</w:t>
            </w:r>
          </w:p>
        </w:tc>
      </w:tr>
      <w:tr>
        <w:trPr>
          <w:trHeight w:val="4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finansowanie zaopatrzenia w sprzęt rehabilitacyjny, przedmioty ortopedyczne i środki pomocnicze (art.35a ust.1 pkt.7 lit.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.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.165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finansowanie likwidacji barier w komunikowaniu się i technicznych  (art.35a ust.1 pkt.7 lit.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.736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finansowanie likwidacji barier architektonicznych (art.35a ust.1 pkt.7 lit.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.0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obowiązania dot. kosztów działania warsztatu terapii zajęciowej dla 30 uczest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.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.42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39" w:right="726" w:gutter="0" w:header="0" w:top="1079" w:footer="708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Ad. I.2</w:t>
      </w:r>
    </w:p>
    <w:p>
      <w:pPr>
        <w:pStyle w:val="Normal"/>
        <w:jc w:val="both"/>
        <w:rPr/>
      </w:pPr>
      <w:r>
        <w:rPr/>
        <w:tab/>
        <w:t>W związku z planowanym udzieleniem pożyczki na rozpoczęcie działalności gospodarczej w wysokości 16.000 zł, zwiększono limit środków o brakujące 4.000 zł (wcześniej udzielono pożyczki w wysokości 18.000 zł).</w:t>
      </w:r>
    </w:p>
    <w:p>
      <w:pPr>
        <w:pStyle w:val="Normal"/>
        <w:jc w:val="both"/>
        <w:rPr>
          <w:b/>
          <w:b/>
        </w:rPr>
      </w:pPr>
      <w:r>
        <w:rPr/>
        <w:t xml:space="preserve">Łączna kwota po zwiększeniu na to zadanie wynosi: </w:t>
      </w:r>
      <w:r>
        <w:rPr>
          <w:b/>
        </w:rPr>
        <w:t>34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. II.2</w:t>
      </w:r>
    </w:p>
    <w:p>
      <w:pPr>
        <w:pStyle w:val="Normal"/>
        <w:jc w:val="both"/>
        <w:rPr/>
      </w:pPr>
      <w:r>
        <w:rPr/>
        <w:tab/>
        <w:t xml:space="preserve">W związku z niewykorzystaniem zaplanowanego limitu środków w wysokości               </w:t>
      </w:r>
      <w:r>
        <w:rPr>
          <w:b/>
          <w:bCs/>
        </w:rPr>
        <w:t>1.736 zł</w:t>
      </w:r>
      <w:r>
        <w:rPr/>
        <w:t xml:space="preserve"> na dofinansowanie sportu, kultury, rekreacji i turystyki osób niepełnosprawnych, kwotę tą przeniesiono na pożyczki na rozpoczęcie działalności gospodarczej przez osoby niepełnospra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 II.4</w:t>
      </w:r>
    </w:p>
    <w:p>
      <w:pPr>
        <w:pStyle w:val="Normal"/>
        <w:jc w:val="both"/>
        <w:rPr/>
      </w:pPr>
      <w:r>
        <w:rPr/>
        <w:tab/>
        <w:t xml:space="preserve">Ze względu na występujące potrzeby w zakresie pożyczek na rozpoczęcie działalności gospodarczej potwierdzone złożonym wnioskiem, zmniejszono limit środków w zakresie dofinansowania do likwidacji barier w komunikowaniu się i technicznych o kwotę </w:t>
      </w:r>
      <w:r>
        <w:rPr>
          <w:b/>
          <w:bCs/>
        </w:rPr>
        <w:t>2.264 zł</w:t>
      </w:r>
      <w:r>
        <w:rPr/>
        <w:t>.</w:t>
      </w:r>
    </w:p>
    <w:p>
      <w:pPr>
        <w:pStyle w:val="Normal"/>
        <w:jc w:val="both"/>
        <w:rPr/>
      </w:pPr>
      <w:r>
        <w:rPr/>
        <w:t xml:space="preserve">Łączna kwota po zmniejszeniu na ten cel wynosi: </w:t>
      </w:r>
      <w:r>
        <w:rPr>
          <w:b/>
          <w:bCs/>
        </w:rPr>
        <w:t>47.736 zł</w:t>
      </w:r>
      <w:r>
        <w:rPr/>
        <w:t>, w tym: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 xml:space="preserve">Ewentualne potrzeby w zakresie dofinansowania likwidacji barier w komunikowaniu się i technicznych będą możliwe do zrealizowania w przypadku ewentualnego zwiększenia limitu środków PFRON w ostatnim kwartale br. </w:t>
      </w:r>
    </w:p>
    <w:p>
      <w:pPr>
        <w:pStyle w:val="Normal"/>
        <w:jc w:val="both"/>
        <w:rPr/>
      </w:pPr>
      <w:r>
        <w:rPr/>
        <w:t>W chwili obecnej potrzeby w tym zakresie są mniejsze, niż zaplanowany limit środków,             co pozwala na dokonanie zmian.</w:t>
      </w:r>
    </w:p>
    <w:p>
      <w:pPr>
        <w:pStyle w:val="TextBody"/>
        <w:rPr/>
      </w:pPr>
      <w:r>
        <w:rPr/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>Sporządzili: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>Bogusława Szczęsna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>Tomasz Siekierka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/>
        <w:t>Więcbork, dnia 11 maja 2007 r.</w:t>
      </w:r>
    </w:p>
    <w:sectPr>
      <w:footerReference w:type="default" r:id="rId3"/>
      <w:type w:val="nextPage"/>
      <w:pgSz w:w="11906" w:h="16838"/>
      <w:pgMar w:left="1418" w:right="1418" w:gutter="0" w:header="0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jc w:val="right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  <w:u w:val="single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2:01:00Z</dcterms:created>
  <dc:creator>Użytkownik MS OFFICE 2000</dc:creator>
  <dc:description/>
  <cp:keywords/>
  <dc:language>en-US</dc:language>
  <cp:lastModifiedBy>Starostwo Powiatowe</cp:lastModifiedBy>
  <cp:lastPrinted>2007-05-24T12:57:00Z</cp:lastPrinted>
  <dcterms:modified xsi:type="dcterms:W3CDTF">2007-05-24T10:57:00Z</dcterms:modified>
  <cp:revision>5</cp:revision>
  <dc:subject/>
  <dc:title>Załącznik Nr 1</dc:title>
</cp:coreProperties>
</file>