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922944335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VIII / 50 / 07</w:t>
      </w:r>
    </w:p>
    <w:p>
      <w:pPr>
        <w:pStyle w:val="Normal"/>
        <w:jc w:val="center"/>
        <w:rPr/>
      </w:pPr>
      <w:r>
        <w:rPr>
          <w:b/>
          <w:iCs/>
          <w:sz w:val="28"/>
        </w:rPr>
        <w:t>Rady Powiatu w Sępólnie Kraj.</w:t>
      </w:r>
    </w:p>
    <w:p>
      <w:pPr>
        <w:pStyle w:val="Heading2"/>
        <w:rPr/>
      </w:pPr>
      <w:r>
        <w:rPr>
          <w:iCs/>
          <w:sz w:val="28"/>
        </w:rPr>
        <w:t>z dnia 23 maja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iCs/>
          <w:sz w:val="30"/>
        </w:rPr>
        <w:t>Rada Powiatu uchwala, co następuje :</w:t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w Sępólnie Krajeńskim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zmienioną uchwałą Rady Powiatu Nr V/ 27/ 07 z dnia 28 lutego 2007 r., uchwałą Zarządu Powiatu Nr VI / 43 / 07 z dnia 28 marca 2007 r., uchwałą Zarządu Powiatu Nr 6/13/07 z dnia 05 kwietnia 2007 r.,  uchwałą Rady Powiatu Nr VII/ 48 / 07 z dnia 25 kwietnia 2007 r., 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Dochody budżetowe w wysokości  </w:t>
        <w:tab/>
        <w:tab/>
        <w:tab/>
        <w:t>-</w:t>
        <w:tab/>
        <w:tab/>
        <w:t>30.366.729,00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Zwiększa się o kwotę</w:t>
        <w:tab/>
        <w:tab/>
        <w:tab/>
        <w:tab/>
        <w:tab/>
        <w:t>-</w:t>
        <w:tab/>
        <w:tab/>
        <w:t xml:space="preserve">     354.898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Zmniejsza się o kwotę </w:t>
        <w:tab/>
        <w:tab/>
        <w:tab/>
        <w:tab/>
        <w:tab/>
        <w:t>-</w:t>
        <w:tab/>
        <w:t xml:space="preserve">                205.767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Dochody po zmianach wynoszą</w:t>
        <w:tab/>
        <w:tab/>
        <w:tab/>
        <w:tab/>
        <w:t>-</w:t>
        <w:tab/>
        <w:tab/>
        <w:t>30.515.860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zgodnie załącznikiem nr 1 i 1a.</w:t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2.333.680,00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   670.218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  26.620,00zł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2.977.278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i 2a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2. Zadania inwestycyjne zgodnie z załącznikiem nr 3.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1. Deficyt budżetu powiatu zwiększa się o kwotę 494.467,00 zł do wysokości 2.461.418,00 zł , który zostanie pokryty 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d) wolnymi środkami  w kwocie </w:t>
        <w:tab/>
        <w:tab/>
        <w:tab/>
        <w:tab/>
        <w:t>-    494.467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3.121.514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Zgodnie z załącznikiem nr 4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4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 pozostają bez zmian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  65.6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164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chody i wydatki związane z realizacją zadań z zakresu administracji rządowej 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innych zadań zleconych odrębnymi ustawami, zgodnie z załącznikiem nr 5. 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2. Dochody i wydatki związane z realizacją zadań wykonywanych na podstawie porozumień ( umów) między jst , zgodnie z załącznikiem 5a.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6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Plan przychodów i wydatków dla gospodarstw pomocniczych pozostaje bez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>zmian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2.  Zmiana planu dochodów i wydatków w łącznej kwocie dla dochodów własnych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jednostek budżetowych: dochody- 292.675,00 zł; wydatki – 292.935,00 zł,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godnie z załącznikiem nr 6.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7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>Zmienia się plan przychodów i wydatków Powiatowego Funduszu Ochrony Środowiska i Gospodarki Wodnej w wysok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>Przychody</w:t>
        <w:tab/>
        <w:t>- 38.000,00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Wydatki </w:t>
        <w:tab/>
        <w:t>- 58.5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7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8</w:t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Wydatki w Funduszu Pracy  w kwocie </w:t>
        <w:tab/>
        <w:tab/>
        <w:tab/>
        <w:tab/>
        <w:tab/>
        <w:t>4.551.8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większa się o kwotę </w:t>
        <w:tab/>
        <w:tab/>
        <w:tab/>
        <w:tab/>
        <w:tab/>
        <w:tab/>
        <w:tab/>
        <w:t xml:space="preserve">   424.5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Wydatki po zmianie </w:t>
        <w:tab/>
        <w:tab/>
        <w:tab/>
        <w:tab/>
        <w:tab/>
        <w:tab/>
        <w:tab/>
        <w:t>4.976.3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8 w tym: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 xml:space="preserve">wydatki na poszczególne formy aktywizacji w kwocie </w:t>
        <w:tab/>
        <w:t>4.675.600,00 zł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>wydatki na zadania pozostałe w kwocie</w:t>
        <w:tab/>
        <w:tab/>
        <w:tab/>
        <w:t xml:space="preserve">   300.7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9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mienia  się wydatki w Państwowym Funduszu Rehabilitacji Osób Niepełnosprawnych w kwocie </w:t>
        <w:tab/>
        <w:tab/>
        <w:tab/>
        <w:tab/>
        <w:tab/>
        <w:tab/>
        <w:t>894.585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większa się o kwotę </w:t>
        <w:tab/>
        <w:tab/>
        <w:tab/>
        <w:tab/>
        <w:tab/>
        <w:tab/>
        <w:tab/>
        <w:t xml:space="preserve">    4.0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 xml:space="preserve">    4.0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Wydatki po zmianie wynoszą </w:t>
        <w:tab/>
        <w:tab/>
        <w:tab/>
        <w:tab/>
        <w:tab/>
        <w:tab/>
        <w:t>894.585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9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0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2:00Z</dcterms:created>
  <dc:creator>Starostwo Powiatowe</dc:creator>
  <dc:description/>
  <cp:keywords/>
  <dc:language>en-US</dc:language>
  <cp:lastModifiedBy>Starostwo Powiatowe</cp:lastModifiedBy>
  <cp:lastPrinted>2007-05-25T11:53:00Z</cp:lastPrinted>
  <dcterms:modified xsi:type="dcterms:W3CDTF">2007-05-25T09:53:00Z</dcterms:modified>
  <cp:revision>53</cp:revision>
  <dc:subject/>
  <dc:title> </dc:title>
</cp:coreProperties>
</file>