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Uzasadnienie</w:t>
      </w:r>
    </w:p>
    <w:p>
      <w:pPr>
        <w:pStyle w:val="TextBody"/>
        <w:ind w:firstLine="708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art. 55 ust.1 ustawy z dnia 5 czerwca 1998 roku o samorządzie powiatowym i art.179 ustawy z dnia 30 czerwca 2005 r. Dz.  U. Nr 249 poz. 1104 z 2005 r.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07 r. w związku z otrzymaniem decyzji finansowej od kierowników jednostek, otrzymaniem z Kujawsko-Pomorskiego Urzędu Wojewódzkiego w Bydgoszczy decyzji finansowych nr nr WFB.I.3011-39/07 z dnia 24 sierpnia 2007 r., WFB.I.3011-35/07 z dnia 3 sierpnia 2007 r. oraz otrzymaniem z Ministerstwa Finansów decyzji ST5-4822-4p/2007  z dnia 27 czerwca 2007 i ST5-4822-7p/2007 z dnia 5 lipca 2007 r. zwiększających  subwencję oświatowa z rezerwy budżetowej państwa, decyzji Ministra Pracy i Polityki Społecznej Nr DF.I.4021/2rm/JG/07 z dnia 29 czerwca 2007r. i decyzji nr DF.I.-4021/2rm/AK/07 z dnia 3 sierpnia 2007 r. dot. zwiększenia środków Funduszu Pracy. Zmiany zostały również wprowadzone w związku z otrzymaniem dotacji z UG Sośno na współfinansowanie zadań remontowych w ciągu dróg powiatowych oraz uzyskaniem dotacji z PZU w ramach poprawy bezpieczeństwa z tzw. Funduszu Prewencyjnego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dochodów dokonuje się następujących zmian :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600-Transport i łączność</w:t>
      </w:r>
    </w:p>
    <w:p>
      <w:pPr>
        <w:pStyle w:val="Normal"/>
        <w:ind w:left="708" w:right="-468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Rozdział 60014- Drogi publiczne i Powiatowe- </w:t>
      </w:r>
      <w:r>
        <w:rPr/>
        <w:t xml:space="preserve">zwiększa się dochody o kwotę    </w:t>
      </w:r>
    </w:p>
    <w:p>
      <w:pPr>
        <w:pStyle w:val="Normal"/>
        <w:ind w:left="708" w:right="-468" w:hanging="0"/>
        <w:jc w:val="both"/>
        <w:rPr/>
      </w:pPr>
      <w:r>
        <w:rPr>
          <w:b/>
        </w:rPr>
        <w:t xml:space="preserve">       </w:t>
      </w:r>
      <w:r>
        <w:rPr/>
        <w:t>12.199,00 zł, w tym:</w:t>
      </w:r>
    </w:p>
    <w:p>
      <w:pPr>
        <w:pStyle w:val="Normal"/>
        <w:ind w:left="1068" w:right="-468" w:hanging="0"/>
        <w:jc w:val="both"/>
        <w:rPr/>
      </w:pPr>
      <w:r>
        <w:rPr/>
        <w:t xml:space="preserve">z tytułu pozostałych odsetek o kwotę 438,00 zł, z tytułu wpływu z różnych usług  </w:t>
        <w:br/>
        <w:t xml:space="preserve">o kwotę 61,00 zł, z tytułu dotacji celowych otrzymanych z UG Sośno </w:t>
        <w:br/>
        <w:t xml:space="preserve">na współfinansowanie zadań przy drogach powiatowych w miejscowości Wielowicz </w:t>
        <w:br/>
        <w:t xml:space="preserve">i Wąwelno o kwotę 11.700,00 zł .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/>
      </w:pPr>
      <w:r>
        <w:rPr>
          <w:b/>
          <w:u w:val="single"/>
        </w:rPr>
        <w:t>Dział 700 – Gospodarka mieszkaniow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0005 – Gospodarka gruntami i nieruchomościami – </w:t>
      </w:r>
      <w:r>
        <w:rPr/>
        <w:t>zwiększa się o kwotę 14.000 zł z tytułu realizacji zadań z zakresu administracji rządowej oraz innych zadań zleconych ustawami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0- Administracja publi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020- Starostwo powiatowe- </w:t>
      </w:r>
      <w:r>
        <w:rPr/>
        <w:t>zwiększa się dochody  o kwotę 10.853,00 zł z tego: z tytułu wpływów z różnych opłat o kwotę 2.615,00 zł, z wpływów z różnych dochodów o kwotę 1.238,00 zł oraz o kwotę 7.000,00 zł z tytułu otrzymania z funduszu prewencyjnego PZU na poprawę bezpieczeństwa na drogach powiatowych.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4 - Bezpieczeństwo publiczne i ochrona p.pożarowa</w:t>
      </w:r>
    </w:p>
    <w:p>
      <w:pPr>
        <w:pStyle w:val="Normal"/>
        <w:tabs>
          <w:tab w:val="clear" w:pos="708"/>
          <w:tab w:val="left" w:pos="1068" w:leader="none"/>
        </w:tabs>
        <w:ind w:left="1068" w:right="-468" w:hanging="0"/>
        <w:jc w:val="both"/>
        <w:rPr/>
      </w:pPr>
      <w:r>
        <w:rPr/>
        <w:t>Zwiększenie dochodów z tytułu pozostałych odsetek o kwotę 1.457,00 zł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>Dział 756 – Dochody od osób prawnych, osób fizycznych i innych jednostek nie posiadających osobowości prawnej.</w:t>
      </w:r>
    </w:p>
    <w:p>
      <w:pPr>
        <w:pStyle w:val="Normal"/>
        <w:tabs>
          <w:tab w:val="clear" w:pos="708"/>
          <w:tab w:val="left" w:pos="1068" w:leader="none"/>
        </w:tabs>
        <w:ind w:left="1068" w:right="-468" w:hanging="0"/>
        <w:jc w:val="both"/>
        <w:rPr/>
      </w:pPr>
      <w:r>
        <w:rPr>
          <w:b/>
        </w:rPr>
        <w:t>Rozdział 75618 – wpływy z innych opłat stanowiące dochody jst na podstawie ustaw</w:t>
      </w:r>
      <w:r>
        <w:rPr/>
        <w:t xml:space="preserve"> zwiększa wpływy z opłaty komunikacyjnej o kwotę 137.235,00 zł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 xml:space="preserve">Dział 758 – Różne rozliczenia 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>Rozdział 75801 Część oświatowa subwencji</w:t>
      </w:r>
      <w:r>
        <w:rPr>
          <w:u w:val="single"/>
        </w:rPr>
        <w:t xml:space="preserve"> </w:t>
      </w:r>
      <w:r>
        <w:rPr/>
        <w:t>ogólnej zwiększa się dochody o kwotę 23.649,00 zł na podstawie decyzji Ministra Finansów z przeznaczeniem dla szkół specjalnych na remonty bieżące w kwocie 8.649,00 zł oraz kwotę 15.000,00 na wyposażenie i pomoce dydaktyczne w warsztacie nauki praktycznej w zawodzie ( ZSCKR Sypniewo)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>Dział 801 – Oświata i wychowanie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>Rozdział 80130 – szkoły zawodowe</w:t>
      </w:r>
      <w:r>
        <w:rPr>
          <w:u w:val="single"/>
        </w:rPr>
        <w:t xml:space="preserve"> </w:t>
      </w:r>
      <w:r>
        <w:rPr/>
        <w:t xml:space="preserve">zmniejsza się dochody o kwotę 45.415,00 zł stanowiące wpłatę do budżetu części zysku z gospodarstwa pomocniczego ( ZS CKR Sypniewo) – korekta zapisu w klasyfikacji budżetowej 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0195 – pozostała działalność </w:t>
      </w:r>
      <w:r>
        <w:rPr/>
        <w:t xml:space="preserve"> zwiększa się dochody o kwotę 9.480,00 zł uzyskanej dotacji z UW Bydgoszcz na przeprowadzenie maturalnych egzaminów ustnych w szkołach podległych powiatowi.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0197 – Gospodarstwo pomocnicze </w:t>
      </w:r>
      <w:r>
        <w:rPr/>
        <w:t>zwiększa się dochody o kwotę 45.415,00 zł stanowiące wpłatę do budżetu części zysku z gospodarstwa pomocniczego (ZS CKR Sypniewo).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>Dział 851 – Ochrona zdrowia</w:t>
      </w:r>
    </w:p>
    <w:p>
      <w:pPr>
        <w:pStyle w:val="Normal"/>
        <w:ind w:left="708" w:right="-468" w:hanging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Rozdział 85411 – szpitale ogólne </w:t>
      </w:r>
      <w:r>
        <w:rPr/>
        <w:t xml:space="preserve">– zmniejszenie o kwotę 510.000,00 zł  z tytułu  </w:t>
      </w:r>
    </w:p>
    <w:p>
      <w:pPr>
        <w:pStyle w:val="Normal"/>
        <w:ind w:left="708" w:right="-468" w:hanging="0"/>
        <w:jc w:val="both"/>
        <w:rPr/>
      </w:pPr>
      <w:r>
        <w:rPr>
          <w:b/>
        </w:rPr>
        <w:t xml:space="preserve">      </w:t>
      </w:r>
      <w:r>
        <w:rPr/>
        <w:t xml:space="preserve">dotacji celowych na finansowanie lub dofinansowanie kosztów realizacji inwestycji i </w:t>
      </w:r>
    </w:p>
    <w:p>
      <w:pPr>
        <w:pStyle w:val="Normal"/>
        <w:tabs>
          <w:tab w:val="clear" w:pos="708"/>
          <w:tab w:val="left" w:pos="1155" w:leader="none"/>
        </w:tabs>
        <w:ind w:left="708" w:right="-468" w:hanging="0"/>
        <w:jc w:val="both"/>
        <w:rPr/>
      </w:pPr>
      <w:r>
        <w:rPr/>
        <w:tab/>
        <w:t xml:space="preserve">zakupów inwestycyjnych jst. Jednostka nie ubiega się w roku bieżącym o takie środki .      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>Dział 852 – Pomoc społeczna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5201 – Placówki opiekuńczo – wychowawcze </w:t>
      </w:r>
      <w:r>
        <w:rPr/>
        <w:t>zwiększa się dochody o kwotę 400,00 zł z tytułu uzyskanej darowizny dla WPOW w Więcborku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5202 – Domy pomocy społecznej – </w:t>
      </w:r>
      <w:r>
        <w:rPr/>
        <w:t>zwiększenie dochodów z tytułu zwiększenia  wpływów z usług w kwocie 70.000,00 zł (DPS Kamień Kraj.) oraz wpływów z różnych dochodów w kwocie 2.300,00 zł ( DPS Kamień Kraj.)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>Rozdział 85218 – Powiatowe Centrum Pomocy Rodzinie –</w:t>
      </w:r>
      <w:r>
        <w:rPr/>
        <w:t xml:space="preserve"> zwiększenie dochodów o uzyskane wpływy z różnych dochodów w kwocie 60,00 zł.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5220 – Jednostki specjalistyczne poradnictwa, mieszkania chronione i ośrodki interwencji kryzysowej - </w:t>
      </w:r>
      <w:r>
        <w:rPr/>
        <w:t xml:space="preserve"> zwiększenie dochodów o kwotę 10.000,00 zł tytułu dotacji uzyskanej z UW w Bydgoszczy na wydatki bieżące w tej jednostce.</w:t>
      </w:r>
      <w:r>
        <w:rPr>
          <w:b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>Dział 853 – Pozostałe zadania w zakresie polityki społecznej</w:t>
      </w:r>
    </w:p>
    <w:p>
      <w:pPr>
        <w:pStyle w:val="Normal"/>
        <w:ind w:left="708" w:right="-468" w:hanging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Rozdział 85324 – PFRON- </w:t>
      </w:r>
      <w:r>
        <w:rPr/>
        <w:t xml:space="preserve">zwiększa się dochody z tytułu uzyskania dotacji na obsługę </w:t>
      </w:r>
    </w:p>
    <w:p>
      <w:pPr>
        <w:pStyle w:val="Normal"/>
        <w:ind w:left="708" w:right="-468" w:hanging="0"/>
        <w:jc w:val="both"/>
        <w:rPr/>
      </w:pPr>
      <w:r>
        <w:rPr/>
        <w:t xml:space="preserve">      </w:t>
      </w:r>
      <w:r>
        <w:rPr/>
        <w:t>Funduszu PFRON dla jst.o kwotę 5000,00 zł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Ogółem dochody zmniejsza się o kwotę  213.367,00 zł, kwota dochodów po zmianach wynosi 30.571.083,00 zł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: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600-Transport i łączność</w:t>
      </w:r>
    </w:p>
    <w:p>
      <w:pPr>
        <w:pStyle w:val="Normal"/>
        <w:ind w:left="708" w:right="-468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Rozdział 60014- Drogi publiczne i Powiatowe- </w:t>
      </w:r>
      <w:r>
        <w:rPr/>
        <w:t xml:space="preserve">zwiększa się wydatki o kwotę    </w:t>
      </w:r>
    </w:p>
    <w:p>
      <w:pPr>
        <w:pStyle w:val="Normal"/>
        <w:ind w:left="708" w:right="-468" w:hanging="0"/>
        <w:jc w:val="both"/>
        <w:rPr/>
      </w:pPr>
      <w:r>
        <w:rPr>
          <w:b/>
        </w:rPr>
        <w:t xml:space="preserve">       </w:t>
      </w:r>
      <w:r>
        <w:rPr/>
        <w:t>11.700,00 zł, w tym:</w:t>
      </w:r>
    </w:p>
    <w:p>
      <w:pPr>
        <w:pStyle w:val="Normal"/>
        <w:ind w:left="1068" w:right="-468" w:hanging="0"/>
        <w:jc w:val="both"/>
        <w:rPr/>
      </w:pPr>
      <w:r>
        <w:rPr/>
        <w:t xml:space="preserve">Na zakup materiałów i wyposażenia z tytułu dotacji celowych otrzymanych z UG Sośno na współfinansowanie zadań przy drogach powiatowych w miejscowości Wielowicz i Wąwelno o kwotę 11.700,00 zł .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10 – Działalność usługow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1015 – Nadzór budowlany – </w:t>
      </w:r>
      <w:r>
        <w:rPr/>
        <w:t>zwiększa się o kwotę 1.550,00 zł na wynagrodzenia członków korpusu cywilnego oraz składki na ubezpieczenia społeczne w kwocie 300,00 zł, zmniejsza wydatki na zakup usług pozostałych w kwocie 1.850,00 zł. Zmian dokonuje się na wniosek Inspektora Powiatowego w wcześniej przyznanym limicie wydatków.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0- Administracja publi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020- Starostwo Powiatowe- </w:t>
      </w:r>
      <w:r>
        <w:rPr/>
        <w:t>zwiększa się wydatki o kwotę 55.000,00 zł z tego: z tytułu dotacji  celowej dla Gminy Zakrzewo na przebudowę mostu w miejscowości Wersk w kwocie 5.000,00 zł oraz na zakup materiałów i wyposażenia w kwocie 50.000,00 zł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75075-</w:t>
      </w:r>
      <w:r>
        <w:rPr/>
        <w:t xml:space="preserve"> </w:t>
      </w:r>
      <w:r>
        <w:rPr>
          <w:b/>
        </w:rPr>
        <w:t xml:space="preserve">Promocja jednostek samorządu terytorialnego- </w:t>
      </w:r>
      <w:r>
        <w:rPr/>
        <w:t xml:space="preserve">zwiększenie wydatków o kwotę 3.000,00 zł z tytułu dotacji celowej dla gminy Sośno na dofinansowanie dożynek powiatowych.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4 - Bezpieczeństwo publiczne i ochrona p. pożarowa</w:t>
      </w:r>
    </w:p>
    <w:p>
      <w:pPr>
        <w:pStyle w:val="Normal"/>
        <w:tabs>
          <w:tab w:val="clear" w:pos="708"/>
          <w:tab w:val="left" w:pos="1068" w:leader="none"/>
        </w:tabs>
        <w:ind w:left="1068" w:right="-468" w:hanging="0"/>
        <w:jc w:val="both"/>
        <w:rPr/>
      </w:pPr>
      <w:r>
        <w:rPr/>
        <w:t xml:space="preserve">Zwiększenie wydatków o kwotę 10.000,00 zł, w tym:  z tytułu zakupu sprzętu i uzbrojenia o kwotę 5.000,00 zł, z tytułu zakupu usług zdrowotnych oraz zmniejsza się o kwotę 10.000,00 zł z tytułu równoważnika pieniężnego i ekwiwalentu dla funkcjonariuszy.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>Dział 801 – Oświata i wychowanie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0102- Szkoły podstawowe specjalne- </w:t>
      </w:r>
      <w:r>
        <w:rPr/>
        <w:t>zwiększa się wydatków o kwotę 8.649,00 na remont pomieszczeń w budynkach CE przy Ul. 600- ecia w Więcborku.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0120- Licea ogólnokształcące- </w:t>
      </w:r>
      <w:r>
        <w:rPr/>
        <w:t xml:space="preserve">zwiększa się o kwotę 3.500,00 zł, w tym:  z tytułu wynagrodzenia bezosobowego o kwotę 2.500,00 zł, z tytułu zakupu materiałów i wyposażenia o kwotę 1.000,00 zł oraz zmniejsza się o kwotę 3.500,00 zł z tytułu zakupu usług remontowych ( LO Więcbork). </w:t>
      </w: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>Rozdział 80130 – szkoły zawodowe</w:t>
      </w:r>
      <w:r>
        <w:rPr>
          <w:u w:val="single"/>
        </w:rPr>
        <w:t xml:space="preserve"> </w:t>
      </w:r>
      <w:r>
        <w:rPr/>
        <w:t xml:space="preserve">zwiększa się  wydatki o kwotę 17.400,00 zł, w tym: z tytułu zakupu wyposażenia sal dydaktycznych o kwotę 15.000,00 zł ( ZSCKR Sypniewo), z tytułu podróży służbowych o kwotę 2.400,00 zł ( ZS CE Więcbork) oraz zmniejsza się o kwotę 2.400,00 zł z tytułu zakupu materiałów papierniczych ( ZS CE Więcbork). 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0195 – pozostała działalność </w:t>
      </w:r>
      <w:r>
        <w:rPr/>
        <w:t xml:space="preserve"> zwiększa się wydatków o kwotę 10.480,00 zł, w tym: z tytułu wynagrodzeń bezosobowych o kwotę 1.000,00 zł ora z zakup usług pozostałych o kwotę 9.480,00 zł .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>Dział 851 – Ochrona zdrowia</w:t>
      </w:r>
    </w:p>
    <w:p>
      <w:pPr>
        <w:pStyle w:val="Normal"/>
        <w:ind w:left="708" w:right="-468" w:hanging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Rozdział 85111 – szpitale ogólne </w:t>
      </w:r>
      <w:r>
        <w:rPr/>
        <w:t xml:space="preserve">– zmniejszenie wydatków o kwotę 590.400,00 zł  z tytułu wydatków na zakupy inwestycyjne.      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>Dział 852 – Pomoc społeczna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5201 – Placówki opiekuńczo – wychowawcze </w:t>
      </w:r>
      <w:r>
        <w:rPr/>
        <w:t xml:space="preserve">zwiększa się wydatki o kwotę 118.324,00 zł, w tym: z tytułu dotacji celowych przekazanych dla powiatów za pobyt dzieci  z naszego powiatu , umieszczonych w placówkach opiekuńczo- wychowawczych na terenie innego powiatu o kwotę 110.524,00 zł, z tytułu zakupu materiałów i wyposażenia o kwotę 3.000,00 zł ( POWW Więcbork), z tytułu podróży służbowych o kwotę 4.800,00 zł (  POWW Więcbork) oraz zmniejsza się o kwotę 7.400,00 zł, w tym: z tytułu wynagrodzeń o kwotę 3.000,00 zł, z tytułu zakupu materiałów i wyposażenia o kwotę 4.400,00 zł (POWW Więcbork). 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5202 – Domy pomocy społecznej – </w:t>
      </w:r>
      <w:r>
        <w:rPr/>
        <w:t>zwiększenie wydatków o kwotę 72.300,00 zł ( DPS dla dorosłych w Kamieniu Kr.), w tym:  z tytułu wydatków osobowych niezaliczanych do wynagrodzeń o kwotę 3.600,00 zł, z tytułu zakupu materiałów o kwotę 53.700,00 zł, z tytułu zakupu środków żywności o kwotę 10.000,00 zł, z tytułu zakupu leków i materiałów medycznych o kwotę 4.000,00 zł oraz z tytułu zakupu akcesoriów komputerowych o kwotę 1.000,00 zł)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>Rozdział 85218 – Powiatowe Centrum Pomocy Rodzinie –</w:t>
      </w:r>
      <w:r>
        <w:rPr/>
        <w:t xml:space="preserve"> zwiększenie wydatków o kwotę 510.,00 zł, w tym: z tytułu zakupu materiałów o kwotę 480,00 zł, z tytułu zakupu usług zdrowotnych o kwotę 30,00 zł oraz zmniejsza się o kwotę 30,00 zł z tytułu zakupu usług pozostałych.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5220 – Jednostki specjalistyczne poradnictwa, mieszkania chronione i ośrodki interwencji kryzysowej - </w:t>
      </w:r>
      <w:r>
        <w:rPr/>
        <w:t xml:space="preserve"> zwiększenie wydatków o kwotę 10.000,00 zł tytułu dotacji uzyskanej z UW w Bydgoszczy na wydatki bieżące w tej jednostce, w tym: zna wynagrodzenia bezosobowe o wkute 1.000,00 zł, na zakup materiałów o kwotę 4.000,00 zł, z tytułu usług pozostałych o kwotę 5.000,00 zł.</w:t>
      </w:r>
      <w:r>
        <w:rPr>
          <w:b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>Dział 853 – Pozostałe zadania w zakresie polityki społecznej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5324-PFRON </w:t>
      </w:r>
      <w:r>
        <w:rPr/>
        <w:t>zwiększa się o kwotę 5.000,00 zł z tytułu 3% obsługi PFRON na zakup materiałów.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5333- Powiatowe urzędy pracy- </w:t>
      </w:r>
      <w:r>
        <w:rPr/>
        <w:t xml:space="preserve">zwiększa się o kwotę 15.261,00 zł z, w tym: z tytułu wynagrodzenia i pochodnych o kwotę 13.512,00 zł, z tytułu opłat i składek o kwotę 1.749,00 zł raz zmniejsza się o kwotę 15.261,00 zł, w tym: z tytułu wynagrodzeń i pochodnych o kwotę 13.512,00 zł, z tytułu podróży służbowych o kwotę 749,00 zł, tytułu zakupu akcesoriów komputerowych o kwotę 1.000,00 zł. 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>Dział 854- Edukacyjna opieka wychowawcza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5406- </w:t>
      </w:r>
      <w:r>
        <w:rPr/>
        <w:t>zwiększa się wydatki o kwotę 20.562,00 zł, w tym; z tytułu zakupu materiałów o kwotę 6.162,00 zł, z tytułu zakupu usług remontowych o wkute 10.000,00 zł, z tytułu zakupu usług pozostałych o kwotę 3.400,00 zł, tytułu szkoleń pracowników o kwotę 1.000,00 zł oraz zmniejsza się o kwotę 20.562,00 zł, w tym:  tytułu różnych wydatków na rzecz osób fizycznych o kwotę 2.800,00 zł, z tytułu wynagrodzeń i pochodnych o kwotę 15.000,00 zł, z tytułu zakupu usług dostępu do sieci o kwotę 804,00 zł, z tytułu podróży służbowych o kwotę 1.000,00 zł, z tytułu opłat i składek o kwotę 158,00 zł,  tytułu zakupu materiałów papierniczych o kwotę 800,00 zł.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85410-Internaty i bursy szkolne- </w:t>
      </w:r>
      <w:r>
        <w:rPr/>
        <w:t xml:space="preserve">zwiększa się o kwotę 69.500,00 zł, w tym: z tytułu wynagrodzeń i pochodnych o kwotę  63.860,00 zł, z tytułu zakupu energii o kwotę 5.100,00 zł, z tytułu zakupu usług pozostałych o kwotę 540,00 zł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Dział 926 – Kultura fizyczna i sport</w:t>
      </w:r>
    </w:p>
    <w:p>
      <w:pPr>
        <w:pStyle w:val="Normal"/>
        <w:ind w:left="1068" w:right="-468" w:hanging="0"/>
        <w:jc w:val="both"/>
        <w:rPr/>
      </w:pPr>
      <w:r>
        <w:rPr>
          <w:b/>
          <w:u w:val="single"/>
        </w:rPr>
        <w:t xml:space="preserve">Rozdział 92605- Zadania w zakresie kultury i sportu- </w:t>
      </w:r>
      <w:r>
        <w:rPr/>
        <w:t>zwiększa się o kwotę 5.000,00 zł na rozgrywki piłki nożnej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-468" w:hanging="0"/>
        <w:jc w:val="both"/>
        <w:rPr/>
      </w:pPr>
      <w:r>
        <w:rPr>
          <w:b/>
        </w:rPr>
        <w:t>Ogółem  wydatki  zmniejsza się kwotę  213.376,00 zł do ogólnej kwoty 33.230.501,00zł</w:t>
      </w:r>
    </w:p>
    <w:p>
      <w:pPr>
        <w:pStyle w:val="Tekstblokowy"/>
        <w:ind w:left="0" w:right="-468" w:hanging="0"/>
        <w:jc w:val="both"/>
        <w:rPr>
          <w:b/>
          <w:b/>
        </w:rPr>
      </w:pPr>
      <w:r>
        <w:rPr>
          <w:b/>
        </w:rPr>
        <w:t>Zarząd po wnikliwej analizie uznał zmiany w budżecie Powiatu Sępoleńskiego jako uzasadnione po zaakceptowaniu przez Komisję Budżetu i Finansów.</w:t>
      </w:r>
    </w:p>
    <w:p>
      <w:pPr>
        <w:pStyle w:val="Tekstblokowy"/>
        <w:ind w:left="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3537" w:right="-468"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38:00Z</dcterms:created>
  <dc:creator>Starostwo Powiatowe</dc:creator>
  <dc:description/>
  <cp:keywords/>
  <dc:language>en-US</dc:language>
  <cp:lastModifiedBy>Starostwo Powiatowe</cp:lastModifiedBy>
  <cp:lastPrinted>2007-08-28T15:01:00Z</cp:lastPrinted>
  <dcterms:modified xsi:type="dcterms:W3CDTF">2007-08-28T13:16:00Z</dcterms:modified>
  <cp:revision>49</cp:revision>
  <dc:subject/>
  <dc:title>Uzasadnienie</dc:title>
</cp:coreProperties>
</file>