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TextBody"/>
        <w:ind w:firstLine="708"/>
        <w:jc w:val="both"/>
        <w:rPr/>
      </w:pPr>
      <w:r>
        <w:rPr>
          <w:i w:val="false"/>
          <w:color w:val="000000"/>
          <w:sz w:val="24"/>
        </w:rPr>
        <w:t>Zgodnie z art. 55 ust.1 ustawy z dnia 5 czerwca 1998 roku o samorządzie powiatowym i art. 233 pkt.3 ustawy z dnia 27 sierpnia 2009 r. (Dz.  U. Nr 157 poz. 1240 z 2009 r.) o finansach publicznych, inicjatywa w sprawie zmian budżetu należy do wyłącznej kompetencji Zarządu Powiatu.</w:t>
      </w:r>
    </w:p>
    <w:p>
      <w:pPr>
        <w:pStyle w:val="Tekstpodstawowy3"/>
        <w:jc w:val="both"/>
        <w:rPr/>
      </w:pPr>
      <w:r>
        <w:rPr/>
        <w:tab/>
        <w:t xml:space="preserve"> Na podstawie w/w uprawnienia Pani Skarbnik, wniosła pod obrady Zarządu i uzasadniła konieczność dokonania zmian w budżecie Powiatu na 2010 r. w związku z otrzymaniem od Wojewody Kujawsko – Pomorskiego decyzji finansowych nr WFB.I.3011-28-9/10 z dnia 30 kwietnia 2010 r. oraz zmiany od  kierowników jednostek wniosku o zmianę w planie dochodów i wydatków.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dochodów dokonuje się następujących zmian:</w:t>
      </w:r>
    </w:p>
    <w:p>
      <w:pPr>
        <w:pStyle w:val="Normal"/>
        <w:ind w:left="1065" w:right="-468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4- Bezpieczeństwo publiczne i ochrona p. poż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75411- Komendy powiatowe PSP – </w:t>
      </w:r>
      <w:r>
        <w:rPr/>
        <w:t>zwiększa się o kwotę 17.300,00 zł</w:t>
      </w:r>
      <w:r>
        <w:rPr>
          <w:b/>
        </w:rPr>
        <w:t xml:space="preserve"> </w:t>
      </w:r>
      <w:r>
        <w:rPr/>
        <w:t>z tytułu otrzymania od Wojewody decyzji finansowej zwiększającej dotację celową z przeznaczeniem na wydatki związane z wypłatą odszkodowań.</w:t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01 Oświata i wychowanie 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0102- Szkoły podstawowe specjalne- </w:t>
      </w:r>
      <w:r>
        <w:rPr/>
        <w:t xml:space="preserve"> zwiększa się o kwotę 4.086,00 zł z tytułu otrzymania odszkodowania za szkodę ( zalanie izb lekcyjnych)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>Rozdział 80130-</w:t>
      </w:r>
      <w:r>
        <w:rPr/>
        <w:t xml:space="preserve"> </w:t>
      </w:r>
      <w:r>
        <w:rPr>
          <w:b/>
        </w:rPr>
        <w:t>Szkoły zawodowe</w:t>
      </w:r>
      <w:r>
        <w:rPr/>
        <w:t xml:space="preserve"> – zwiększa się o kwotę 7.290,00 zł, w tym: z tytułu otrzymania darowizny od Banku Spółdzielczego dla ZSCKR w Sypniewie o kwotę 5.000,00 zł oraz z tytułu otrzymania odszkodowania o kwotę 2.290,00 zł ( ZSCKR)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>Rozdział 80148</w:t>
      </w:r>
      <w:r>
        <w:rPr/>
        <w:t xml:space="preserve">- </w:t>
      </w:r>
      <w:r>
        <w:rPr>
          <w:b/>
        </w:rPr>
        <w:t>Stołówki szkolne</w:t>
      </w:r>
      <w:r>
        <w:rPr/>
        <w:t xml:space="preserve"> – zmniejsza się o kwotę 20.000,00 zł z tytułu wpływów z usług ( ZS Nr 2 w Sępólnie Kr.)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>Rozdział 80195</w:t>
      </w:r>
      <w:r>
        <w:rPr/>
        <w:t xml:space="preserve">- </w:t>
      </w:r>
      <w:r>
        <w:rPr>
          <w:b/>
        </w:rPr>
        <w:t>Pozostała działalność</w:t>
      </w:r>
      <w:r>
        <w:rPr/>
        <w:t xml:space="preserve"> -  zwiększa się o kwotę 800.737,00 zł z tytułu podpisania umowy o dofinansowanie do termomodernizacji budynków szkół z Województwem Kujawsko- Pomorskim. </w:t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2- Pomoc społeczna 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5201- Placówki opiekuńczo - wychowawcze – </w:t>
      </w:r>
      <w:r>
        <w:rPr/>
        <w:t>zwiększa się o kwotę 1.856,00 zł, w tym: z tytułu otrzymanych darowizn o kwotę 160,00 zł z Nadleśnictwa Lutówko dla POWW w Więcbork oraz z tytułu otrzymania odszkodowania o kwotę 1.696,00 zł.</w:t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3- Pozostałe zadania w zakresie polityki społecznej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5324- PFRON – </w:t>
      </w:r>
      <w:r>
        <w:rPr/>
        <w:t>zwiększa się o kwotę 7.000,00 zł z tytułu 2,5% obsługi PFRON.</w:t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>
          <w:b/>
          <w:b/>
        </w:rPr>
      </w:pPr>
      <w:r>
        <w:rPr>
          <w:b/>
          <w:u w:val="single"/>
        </w:rPr>
        <w:t>Dział 854- Edukacyjna opieka wychowawcz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5410- Internaty i bursy szkolne- </w:t>
      </w:r>
      <w:r>
        <w:rPr/>
        <w:t>zwiększa się o kwotę 20.000,00 zł z tytułu wpływów z usług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>Ogółem dochody zwiększa się o kwotę 838.269,00 zł do wysokości 40.746.461,00 zł</w:t>
      </w:r>
    </w:p>
    <w:p>
      <w:pPr>
        <w:pStyle w:val="Normal"/>
        <w:ind w:right="-468" w:hanging="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wydatków dokonuje się następujących zmian :</w:t>
      </w:r>
    </w:p>
    <w:p>
      <w:pPr>
        <w:pStyle w:val="Normal"/>
        <w:ind w:left="705" w:right="-4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20- Informatyk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72095- Pozostała działalność – </w:t>
      </w:r>
      <w:r>
        <w:rPr/>
        <w:t>zwiększa się o kwotę 6.500,00 zł na „zakup tablic interaktywnych do klas I- III jako wkład własny do zadania „ Zakup tablic interaktywnych dla oddziałów od I  od III szkół podstawowych województwa kujawsko – pomorskiego”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0-Administracja Publiczn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75020- Starostwa powiatowe – </w:t>
      </w:r>
      <w:r>
        <w:rPr/>
        <w:t>zwiększa się o kwotę 35.000,00 zł, w tym: z tytułu wynagrodzenia bezosobowego o kwotę 5.000,00 zł, z tytułu zakupu usług pozostałych o kwotę 30.000,00 zł oraz zmniejsza się o kwotę 35.000,00 zł z tytułu zakupu materiałów i wyposażenia.</w:t>
      </w:r>
    </w:p>
    <w:p>
      <w:pPr>
        <w:pStyle w:val="Normal"/>
        <w:ind w:left="1065" w:right="-4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4- Bezpieczeństwo publiczne i ochrona p. poż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75411- Komendy powiatowe PSP -  </w:t>
      </w:r>
      <w:r>
        <w:rPr/>
        <w:t xml:space="preserve">zwiększa się o kwotę 17.300,00 zł z tytułu pozostałych należności żołnierzy zawodowych i nadterm. oraz funkcjonariuszy. 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01- Oświata i wychowanie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0102- szkoły podstawowe specjalne- </w:t>
      </w:r>
      <w:r>
        <w:rPr/>
        <w:t>zwiększa się o kwotę 4.086,00 zł,  w tym: z tytułu zakupu usług remontowych oraz zmniejsza się o kwotę 4.914,00 zł z tytułu dodatkowego wynagrodzenia rocznego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0111- Gimnazja specjalne – </w:t>
      </w:r>
      <w:r>
        <w:rPr/>
        <w:t>zwiększa się o kwotę 848,00 zł z tytułu zakupu pomocy naukowych oraz zmniejsza się o kwotę 1.265,00 zł z tytułu dodatkowego wynagrodzenia rocznego.</w:t>
      </w:r>
    </w:p>
    <w:p>
      <w:pPr>
        <w:pStyle w:val="Normal"/>
        <w:ind w:left="1065" w:right="-468" w:hanging="0"/>
        <w:jc w:val="both"/>
        <w:rPr>
          <w:b/>
          <w:b/>
        </w:rPr>
      </w:pPr>
      <w:r>
        <w:rPr>
          <w:b/>
        </w:rPr>
        <w:t xml:space="preserve">Rozdział 80120- Licea ogólnokształcące – </w:t>
      </w:r>
      <w:r>
        <w:rPr/>
        <w:t>zwiększa się o kwotę 1.015,00 zł</w:t>
      </w:r>
      <w:r>
        <w:rPr>
          <w:b/>
        </w:rPr>
        <w:t xml:space="preserve"> </w:t>
      </w:r>
      <w:r>
        <w:rPr/>
        <w:t xml:space="preserve"> z tytułu podróży służbowych oraz zmniejsza się o kwotę 1.015,00 zł z tytułu dodatkowego wynagrodzenia rocznego. Zmiany te dotyczą LO w Więcborku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0130- Szkoły zawodowe – </w:t>
      </w:r>
      <w:r>
        <w:rPr/>
        <w:t xml:space="preserve">zwiększa się o kwotę 17.290,00 zł z tytułu zakupu materiałów i wyposażenia oraz zmniejsza się o kwotę 5.000,00 zł z tytułu różnych opłat i składek. Zmiany te dotyczą ZSCKR w Sypniewie.   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0134- szkoły zawodowe specjalne – </w:t>
      </w:r>
      <w:r>
        <w:rPr/>
        <w:t>zmniejsza się o kwotę 5.853,00 zł, w tym z tytułu dodatkowego wynagrodzenia rocznego o kwotę 853,00 zł ( ZS NR 2 w Sępólnie KR.) oraz z tytułu zakupu materiałów i wyposażenia o kwotę 5.000,00 zł (ZSCKR w Sypniewie)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>Rozdział 80195- Pozostała działalność</w:t>
      </w:r>
      <w:r>
        <w:rPr/>
        <w:t xml:space="preserve">  - zwiększa się o kwotę 1.107.945,00 zł z tytułu wydatków inwestycyjnych oraz zmniejsza się o kwotę 613.997,00 zł z tytułu wydatków inwestycyjnych. Zmiana ta polega zmianie źródła finansowania termomodernizacji budynków oświatowych i kwoty inwestycji w wyniku przeprowadzonego przetargu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2- Pomoc społeczn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201- Placówki opiekuńczo- wychowawcze- </w:t>
      </w:r>
      <w:r>
        <w:rPr/>
        <w:t xml:space="preserve">zwiększa się o kwotę 31.856,00 zł z tytułu zakupu materiałów i wyposażenia ( POWW Więcbork) oraz zmniejsza się o kwotę 100.101,00 zł, w tym: z tytułu dotacji celowej dla powiatów za umieszczenie dzieci z terenu naszego powiatu w placówkach opiekuńczo – wychowawczych na terenie innych powiatów o kwotę 70.101,00 zł ( Powiat), z tytułu zakupu usług pozostałych o kwotę 30.000,00 zł (POWW Więcbork). 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202- Domy pomocy społecznej – </w:t>
      </w:r>
      <w:r>
        <w:rPr/>
        <w:t xml:space="preserve">zwiększa się o kwotę 50.000,00 zł, w tym: z tytułu zakupu usług remontowych o kwotę 30.000,00 zł, z tytułu zakupu usług zdrowotnych o kwotę 1.000,00 zł, z tytułu zakupu usług pozostałych o kwotę 19.000,00zł oraz zmniejsza się o kwotę 50.000,00 zł z tytułu zakupu materiałów i wyposażenia. Zmiany te dotyczą DPS w Suchorączku.   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204- Rodziny zastępcze – </w:t>
      </w:r>
      <w:r>
        <w:rPr/>
        <w:t xml:space="preserve">zwiększa się o kwotę 70.101,00 zł z tytułu dotacji celowych dla powiatów za umieszczenie dzieci z terenu naszego powiatu w rodzinach zastępczych na terenie innych powiatów. 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3- Pozostałe zadania w zakresie polityki społecznej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5324- PFRON – </w:t>
      </w:r>
      <w:r>
        <w:rPr/>
        <w:t>zwiększa się z tytułu 2,5% obsługi PFRON, w tym: z tytułu zakupu materiałów i wyposażenia o kwotę 3.000,00 zł, z tytułu zakupu usług pozostałych o kwotę 1.000,00 zł, z tytułu podróży służbowych o kwotę 2.000,00 zł, z tytułu szkolenia pracowników o kwotę 1.000,00 zł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>Rozdział 85395-</w:t>
      </w:r>
      <w:r>
        <w:rPr/>
        <w:t xml:space="preserve"> </w:t>
      </w:r>
      <w:r>
        <w:rPr>
          <w:b/>
        </w:rPr>
        <w:t>Pozostała działalność</w:t>
      </w:r>
      <w:r>
        <w:rPr/>
        <w:t xml:space="preserve"> -  zwiększa się o kwotę 3,00 zł z tytułu wynagrodzenia bezosobowego oraz zmniejsza się o kwotę 3,00 zł z tytułu składek na ubezpieczenie społeczne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4- Edukacyjna opieka wychowawcz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>Rozdział 85406-Poradnie psychologiczno – pedagogiczne -</w:t>
      </w:r>
      <w:r>
        <w:rPr/>
        <w:t>zwiększa się o kwotę 2.820,00 zł, w tym: z tytułu zakupu energii o kwotę 820,00 zł, z tytułu podróży służbowych o kwotę 1.000,00 zł, z tytułu zakupu akcesoriów komputerowych o kwotę 1.000,00 zł oraz zmniejsza się o kwotę 2.820,00 zł, w tym: z tytułu wynagrodzeń o kwotę 1.420,00 zł, z tytułu zakupu usług zdrowotnych o kwotę 400,00 zł, z tytułu opłat telekomunikacyjnych o kwotę 1.000,00 zł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>Rozdział 85410-</w:t>
      </w:r>
      <w:r>
        <w:rPr/>
        <w:t xml:space="preserve"> </w:t>
      </w:r>
      <w:r>
        <w:rPr>
          <w:b/>
        </w:rPr>
        <w:t>Internaty i bursy szkolne</w:t>
      </w:r>
      <w:r>
        <w:rPr/>
        <w:t xml:space="preserve"> – zmniejsza się o kwotę 316,00 zł z tytułu dodatkowego wynagrodzenia rocznego. Zmiany te dotyczą ZS Nr 2 w Sępólnie Kr. 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900 – Gospodarka komunalna  i ochrona środowisk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90019- Wpływy i wydatki związane z gromadzeniem środków z opłat i kar za korzystanie ze środowiska – </w:t>
      </w:r>
      <w:r>
        <w:rPr/>
        <w:t xml:space="preserve">zwiększa się o kwotę 59.000,00 zł, w tym: z tytułu dotacji celowych dla Gminnych Spółek Wodnych ( 4x 3.000,00 zł), z tytułu zakupu materiałów i wyposażenia o kwotę 32.000,00 zł, z tytułu zakupu usług pozostałych o kwotę 15.000,00 zł oraz zmniejsza się o kwotę 59.000,00 zł z tytułu wydatków inwestycyjnych. </w:t>
      </w:r>
    </w:p>
    <w:p>
      <w:pPr>
        <w:pStyle w:val="Normal"/>
        <w:ind w:left="1080" w:right="-468" w:hanging="0"/>
        <w:jc w:val="both"/>
        <w:rPr/>
      </w:pPr>
      <w:r>
        <w:rPr/>
      </w:r>
    </w:p>
    <w:p>
      <w:pPr>
        <w:pStyle w:val="Normal"/>
        <w:ind w:right="-468" w:firstLine="360"/>
        <w:jc w:val="both"/>
        <w:rPr>
          <w:b/>
          <w:b/>
        </w:rPr>
      </w:pPr>
      <w:r>
        <w:rPr>
          <w:b/>
        </w:rPr>
        <w:t>Ogółem wydatki zwiększa się o kwotę 531.480,00 zł do wysokości  42.369.672,00 zł.</w:t>
      </w:r>
    </w:p>
    <w:p>
      <w:pPr>
        <w:pStyle w:val="Normal"/>
        <w:ind w:right="-468" w:firstLine="360"/>
        <w:jc w:val="both"/>
        <w:rPr>
          <w:b/>
          <w:b/>
        </w:rPr>
      </w:pPr>
      <w:r>
        <w:rPr>
          <w:b/>
        </w:rPr>
      </w:r>
    </w:p>
    <w:p>
      <w:pPr>
        <w:pStyle w:val="Tekstblokowy"/>
        <w:ind w:left="360" w:right="-468" w:hanging="0"/>
        <w:jc w:val="both"/>
        <w:rPr>
          <w:b/>
          <w:b/>
        </w:rPr>
      </w:pPr>
      <w:r>
        <w:rPr>
          <w:b/>
        </w:rPr>
        <w:t>Zarząd po wnikliwej analizie uznał zmiany w budżecie Powiatu Sępoleńskiego, jako uzasadnione po zaakceptowaniu przez Komisję Budżetu i Finansów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i/>
      <w:iCs/>
      <w:szCs w:val="24"/>
      <w:lang w:val="pl-PL" w:bidi="ar-SA"/>
    </w:rPr>
  </w:style>
  <w:style w:type="character" w:styleId="ZnakZnak">
    <w:name w:val=" Znak Znak"/>
    <w:basedOn w:val="Domylnaczcionkaakapitu"/>
    <w:qFormat/>
    <w:rPr>
      <w:color w:val="000000"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ind w:left="720" w:right="-468" w:hanging="36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45:00Z</dcterms:created>
  <dc:creator>FN</dc:creator>
  <dc:description/>
  <cp:keywords/>
  <dc:language>en-US</dc:language>
  <cp:lastModifiedBy>FN</cp:lastModifiedBy>
  <cp:lastPrinted>2010-05-18T13:14:00Z</cp:lastPrinted>
  <dcterms:modified xsi:type="dcterms:W3CDTF">2010-05-20T06:38:00Z</dcterms:modified>
  <cp:revision>113</cp:revision>
  <dc:subject/>
  <dc:title/>
</cp:coreProperties>
</file>