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4"/>
        </w:rPr>
        <w:t>Zgodnie z art. 55 ust.1 ustawy z dnia 5 czerwca 1998 roku o samorządzie powiatowym i art. 233 pkt.3 ustawy z dnia 27 sierpnia 2009 r. (Dz.  U. Nr 157 poz. 1240 z 2009 r.)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9 r. w związku z otrzymaniem od Wojewody Kujawsko – Pomorskiego decyzji finansowych nr WFB.I.3011-21/10/17 z dnia 13 kwietnia 2010 r., nr WFB.I.3011-22/10/8 z dnia 13 kwietnia 2010 r. oraz zmiany od  kierowników jednostek wniosku o zmianę w planie dochodów i wydatków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: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/>
      </w:pPr>
      <w:r>
        <w:rPr>
          <w:b/>
          <w:u w:val="single"/>
        </w:rPr>
        <w:t xml:space="preserve">Dział 801 Oświata i wychowanie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 xml:space="preserve"> zwiększa się o kwotę 5.999,00 zł z tytułu otrzymania dotacji celowej od Wojewody na sfinansowanie zakupu pomocy dydaktycznych do miejsc zabaw w szkole.  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2- Pomoc społeczna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202- Domy pomocy społecznej – </w:t>
      </w:r>
      <w:r>
        <w:rPr/>
        <w:t>zwiększa się o kwotę 32.724,00 zł, w tym: z tytułu otrzymanych darowizn o kwotę 92,00 zł, z tytułu wpływów z różnych dochodów o kwotę 13.000,00 zł ( refundacja z PUP), z tytułu dotacji celowej od samorządu województwa na realizację dwóch zadań: integracja międzypokoleniowa związana z aktywizacją społeczną osób starszych „ Młodość mija szybko, a starość nadchodzi powoli” o kwotę 8.000,00 zł i opieka paliatywna „ Poprawa jakości życia w okresie paliatywnym – wsparciem w godnym odchodzeniu” o kwotę 11.632,00 zł. Zmiany te dotyczą DPS dla dorosłych w Kamieniu Kr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218- Powiatowe centrum pomocy rodzinie – </w:t>
      </w:r>
      <w:r>
        <w:rPr/>
        <w:t>zwiększa się o kwotę 1.500,00 zł z tytułu otrzymania od Wojewody dotacji celowej na wypłatę dodatków dla pracownika socjalnego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5295- Pozostała działalność</w:t>
      </w:r>
      <w:r>
        <w:rPr/>
        <w:t xml:space="preserve"> – zwiększa się o kwotę 104.298,00 zł z tytułu otrzymania dotacji z PFRON na realizację projektu” Dajmy sobie szansę w ramach programu TRENER PRACY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dochody zwiększa się o kwotę 144.521,00 zł do wysokości 39.908.192,00 zł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 Transport i łączność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>
          <w:b/>
        </w:rPr>
        <w:t xml:space="preserve">Rozdział 60014- Drogi publiczne powiatowe- </w:t>
      </w:r>
      <w:r>
        <w:rPr/>
        <w:t xml:space="preserve">zwiększa się o kwotę 304.260,00 zł, w tym: z tytułu wydatków inwestycyjnych o kwotę 15.540,00 zł, z tytułu zakupu usług remontowych o kwotę 288.720,00 zł na remont nawierzchni dróg w Dużej Cerkwicy, Lutowie i Wiśniewce oraz w Zakrzewskiej Osadzie.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Administracja Publiczn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075- Promocja jednostek samorządu terytorialnego – </w:t>
      </w:r>
      <w:r>
        <w:rPr/>
        <w:t>zwiększa się o kwotę 2.000,00 zł z tytułu wynagrodzenia bezosobowego oraz zmniejsza się o kwotę 2.000,00 zł z tytułu zakupu usług pozostałych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>zwiększa się o kwotę 16.359,00 zł, w tym: z tytułu otrzymanej dotacji od Wojewody na zakup pomocy dydaktycznych do miejsc zabaw w szkole o kwotę 5.999,00 zł oraz z tytułu wydatków inwestycyjnych związanych z termomodernizacją Sali gimnastycznej przy ul. Jeziornej na dokumentację techniczną i studium wykonalności o kwotę 10.360,00 zł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0146- Dokształcanie i doskonalenie nauczycieli </w:t>
      </w:r>
      <w:r>
        <w:rPr/>
        <w:t>-   zmniejsza się o kwotę 800,00 zł z  tytułu różnych wydatków na rzecz osób fizycznych.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>Rozdział 80195- Pozostała działalność</w:t>
      </w:r>
      <w:r>
        <w:rPr/>
        <w:t xml:space="preserve">  - zmniejsza się o kwotę 24.980,00 zł z tytułu wydatków inwestycyjnych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1- Ochrona zdrowi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111- Szpitale ogólne – </w:t>
      </w:r>
      <w:r>
        <w:rPr/>
        <w:t>zwiększa się o kwotę 10.360,00 zł z tytułu wydatków inwestycyjnych związanych termomodernizacją budynku Szpitala Powiatowego w Więcborku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1- Placówki opiekuńczo- wychowawcze- </w:t>
      </w:r>
      <w:r>
        <w:rPr/>
        <w:t xml:space="preserve">zwiększa się o kwotę 12.300,00 zł, w tym: z tytułu zakupu usług remontowych o kwotę 6.000,00 zł, z tytułu zakupu akcesoriów komputerowych o kwotę 6.300,00 zł oraz zmniejsza się o kwotę 12.300,00 zł, w tym: z tytułu zakupu materiałów i wyposażenia o kwotę 6.300,00 zł, z tytułu zakupu usług pozostałych o kwotę 6.000,00 zł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2- Domy pomocy społecznej – </w:t>
      </w:r>
      <w:r>
        <w:rPr/>
        <w:t xml:space="preserve">zwiększa się o kwotę 46.159,00 zł, w tym: z tytułu wynagrodzenia bezosobowego o kwotę 640,00 zł, z tytułu zakupu materiałów i wyposażenia o kwotę 21.645,00 zł, z tytułu zakupu środków żywności o kwotę 600,00 zł , z tytułu zakupu usług pozostałych o kwotę 10.256,00 zł, z tytułu odpisów na ZFŚS o kwotę 2.318,00 zł ( Zmiany wszystkie powyżej dotyczą DPS dla dorosłych w Kamieniu Kr.), z tytułu składek na Fundusz Emerytur Pomostowych o kwotę 10.700,00 zł ( DPS w Suchorączku) oraz zmniejsza się o kwotę 13.435,00 zł, w tym: z tytułu dodatkowego wynagrodzenia rocznego o kwotę 2.735,00 zł ( DPS dla dorosłych w Kamieniu Kr.), z tytułu składek na ubezpieczenia społeczne o kwotę 10.700,00 zł ( DPS w Suchorączku).  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18- Powiatowe centra pomocy rodzinie – </w:t>
      </w:r>
      <w:r>
        <w:rPr/>
        <w:t xml:space="preserve">zwiększa się o kwotę 1.500,00 zł z tytułu otrzymania od Wojewody dotacji celowej na wypłatę dodatków dla pracownika socjalnego. 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  <w:t xml:space="preserve">Rozdział 85295 – Pozostała działalność- </w:t>
      </w:r>
      <w:r>
        <w:rPr/>
        <w:t>zwiększa się o kwotę 104.298,00 zł z tytułu otrzymania z PFRON dotacji na realizację projektu” Dajmy sobie szansę w ramach programu TRENER PRACY, w tym: z tytułu wynagrodzenia i pochodnych o kwotę 101.402,00 zł z tytułu zakupu materiałów o kwotę 1.496,00 zł, z tytułu opłat telekomunikacyjnych o kwotę 600,00 zł, z tytułu zakupu materiałów papierniczych o kwotę 500,00 zł z tytułu zakupu akcesoriów komputerowych o kwotę 300,00 zł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5" w:right="-468" w:hanging="0"/>
        <w:jc w:val="both"/>
        <w:rPr>
          <w:b/>
          <w:b/>
        </w:rPr>
      </w:pPr>
      <w:r>
        <w:rPr>
          <w:b/>
        </w:rPr>
        <w:t>Rozdział 85446-dokształcanie i doskonalenie nauczycieli -</w:t>
      </w:r>
      <w:r>
        <w:rPr/>
        <w:t>zwiększa się o kwotę 800,00 zł z tytułu różnych wydatków na rzecz osób fizycznych o kwotę 800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  <w:t>Ogółem wydatki zwiększa się o kwotę 444.521,00 zł do wysokości  41.838.192,00 zł.</w:t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36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, jako uzasadnione po zaakceptowaniu przez Komisję Budżetu i Finansów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i/>
      <w:iCs/>
      <w:szCs w:val="24"/>
      <w:lang w:val="pl-PL" w:bidi="ar-SA"/>
    </w:rPr>
  </w:style>
  <w:style w:type="character" w:styleId="ZnakZnak">
    <w:name w:val=" Znak Znak"/>
    <w:basedOn w:val="Domylnaczcionkaakapitu"/>
    <w:qFormat/>
    <w:rPr>
      <w:color w:val="000000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45:00Z</dcterms:created>
  <dc:creator>FN</dc:creator>
  <dc:description/>
  <cp:keywords/>
  <dc:language>en-US</dc:language>
  <cp:lastModifiedBy>FN</cp:lastModifiedBy>
  <cp:lastPrinted>2010-04-20T12:55:00Z</cp:lastPrinted>
  <dcterms:modified xsi:type="dcterms:W3CDTF">2010-04-20T12:41:00Z</dcterms:modified>
  <cp:revision>102</cp:revision>
  <dc:subject/>
  <dc:title/>
</cp:coreProperties>
</file>