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TextBody"/>
        <w:ind w:firstLine="708"/>
        <w:jc w:val="both"/>
        <w:rPr/>
      </w:pPr>
      <w:r>
        <w:rPr>
          <w:i w:val="false"/>
          <w:color w:val="000000"/>
          <w:sz w:val="24"/>
        </w:rPr>
        <w:t>Zgodnie z art. 55 ust.1 ustawy z dnia 5 czerwca 1998 roku o samorządzie powiatowym i art. 233 pkt.3 ustawy z dnia 27 sierpnia 2009 r. (Dz.  U. Nr 157 poz. 1240 z 2009 r.) o finansach publicznych, inicjatywa w sprawie zmian budżetu należy do wyłącznej kompetencji Zarządu Powiatu.</w:t>
      </w:r>
    </w:p>
    <w:p>
      <w:pPr>
        <w:pStyle w:val="Tekstpodstawowy3"/>
        <w:jc w:val="both"/>
        <w:rPr/>
      </w:pPr>
      <w:r>
        <w:rPr/>
        <w:tab/>
        <w:t xml:space="preserve"> Na podstawie w/w uprawnienia Pani Skarbnik, wniosła pod obrady Zarządu i uzasadniła konieczność dokonania zmian w budżecie Powiatu na 2009 r. w związku z otrzymaniem od Samorządu Województwa Kujawsko porozumienia o przyznaniu stypendiów dla uczni oraz od  kierowników jednostek wniosku o zmianę w planie wydatków.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dochodów dokonuje się następujących zmian: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600- Transport i łączność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60014- Drogi publiczne powiatowe – </w:t>
      </w:r>
      <w:r>
        <w:rPr/>
        <w:t>zwiększa się o kwotę 8.500,00 zł z tytułu wpływów z tytułu pomocy finansowej od gminy na dofinansowanie dokumentacji projektowej na budowę chodnika oraz</w:t>
      </w:r>
      <w:r>
        <w:rPr>
          <w:b/>
        </w:rPr>
        <w:t xml:space="preserve"> </w:t>
      </w:r>
      <w:r>
        <w:rPr/>
        <w:t>zmniejsza się o kwotę 8.500,00 zł z tytułu dotacji celowej otrzymanej z gminy.</w:t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</w:rPr>
      </w:pPr>
      <w:r>
        <w:rPr>
          <w:b/>
          <w:u w:val="single"/>
        </w:rPr>
        <w:t>Dział 853- Pozostałe zadania w zakresie polityki społecznej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395- Pozostała działalność - </w:t>
      </w:r>
      <w:r>
        <w:rPr/>
        <w:t>zwiększa się o kwotę 699.709,00 zł z tytułu środków na dofinansowanie własnych zadań bieżących pozyskanych z innych źródeł (Projekt „Wiem i potrafię” w kwocie 599.874,00 zł, projekt „Wsparcie plus aktywność równa się szansa” w kwocie 99.835,00 zł) oraz zmniejsza się o kwotę 628.309,00 zł z tytułu dotacji rozwojowych ( błędny paragraf).</w:t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4- Edukacyjna opieka wychowawcz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415- Pomoc materialna dla uczniów – </w:t>
      </w:r>
      <w:r>
        <w:rPr/>
        <w:t>zwiększa się kwotę 9.000,00 zł z tytułu dotacji celowych otrzymanych od samorządu województwa na wypłatę stypendiów dla uczni.</w:t>
      </w:r>
    </w:p>
    <w:p>
      <w:pPr>
        <w:pStyle w:val="Normal"/>
        <w:numPr>
          <w:ilvl w:val="0"/>
          <w:numId w:val="2"/>
        </w:numPr>
        <w:ind w:left="1065" w:right="-468" w:hanging="360"/>
        <w:jc w:val="both"/>
        <w:rPr/>
      </w:pPr>
      <w:r>
        <w:rPr/>
        <w:t xml:space="preserve"> </w:t>
      </w:r>
      <w:r>
        <w:rPr>
          <w:b/>
          <w:u w:val="single"/>
        </w:rPr>
        <w:t>Dział 900- Gospodarka komunalna i ochrona środowisk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90019- Wpływy i wydatki związane z gromadzeniem środków z opłat i kar za korzystanie ze środowiska- </w:t>
      </w:r>
      <w:r>
        <w:rPr/>
        <w:t>zwiększa się o kwotę 60.000,00 zł z tytułu wpływów z różnych dochodów o kwotę 2.936,00 zł ( stan środków na rachunku bankowym PFOŚ i GW) oraz z tytułu wpływów z opłat i kar za korzystanie ze środowiska o kwotę 57.064,00 zł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Ogółem dochody zwiększa się o kwotę 140.400,00 zł do wysokości 40.210.400,00 zł</w:t>
      </w:r>
    </w:p>
    <w:p>
      <w:pPr>
        <w:pStyle w:val="Normal"/>
        <w:ind w:right="-468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wydatków dokonuje się następujących zmian :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600- Transport i łączność 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60014- Drogi publiczne powiatowe – </w:t>
      </w:r>
      <w:r>
        <w:rPr/>
        <w:t>zwiększa się o kwotę 390.000,00 zł, w tym: z tytułu zakupu usług pozostałych 370.000,00 zł, z tytułu dotacji celowej na pomoc finansową dla Gminy Sępólno Kr. o kwotę 20.000,00 zł oraz  zmniejsza się o kwotę 120.000,00 zł z tytułu zakupu usług remontowych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10- Działalność usługowa</w:t>
      </w:r>
    </w:p>
    <w:p>
      <w:pPr>
        <w:pStyle w:val="Normal"/>
        <w:ind w:left="1080" w:right="-468" w:hanging="0"/>
        <w:jc w:val="both"/>
        <w:rPr/>
      </w:pPr>
      <w:r>
        <w:rPr>
          <w:b/>
        </w:rPr>
        <w:t xml:space="preserve">Rozdział 71015- Nadzór budowlany – </w:t>
      </w:r>
      <w:r>
        <w:rPr/>
        <w:t>zwiększa się o kwotę 170,00 zł z tytułu dodatkowego wynagrodzenia rocznego wraz z pochodnymi oraz zmniejsza się o kwotę 170,00 zł z tytułu zakupu materiałów i wyposażenia.</w:t>
      </w:r>
    </w:p>
    <w:p>
      <w:pPr>
        <w:pStyle w:val="Normal"/>
        <w:ind w:left="1080" w:right="-468" w:hanging="0"/>
        <w:jc w:val="both"/>
        <w:rPr/>
      </w:pPr>
      <w:r>
        <w:rPr/>
      </w:r>
    </w:p>
    <w:p>
      <w:pPr>
        <w:pStyle w:val="Normal"/>
        <w:ind w:left="1080" w:right="-468" w:hanging="0"/>
        <w:jc w:val="both"/>
        <w:rPr/>
      </w:pPr>
      <w:r>
        <w:rPr/>
      </w:r>
    </w:p>
    <w:p>
      <w:pPr>
        <w:pStyle w:val="Normal"/>
        <w:ind w:left="1080" w:right="-4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0- Administracja publiczn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019- Rady powiatów – </w:t>
      </w:r>
      <w:r>
        <w:rPr/>
        <w:t>zwiększa się o kwotę 91,00 zł z tytułu dodatkowego wynagrodzenia rocznego wraz z  pochodnymi oraz  zmniejsza się o kwotę 91,00 zł z tytułu zakupu materiałów i wyposażenia.</w:t>
      </w:r>
      <w:r>
        <w:rPr>
          <w:b/>
        </w:rPr>
        <w:t xml:space="preserve">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020- Starostwa powiatowe - </w:t>
      </w:r>
      <w:r>
        <w:rPr/>
        <w:t>zmniejsza się o kwotę  20.000,00 zł z tytułu otrzymania dotacji celowej na pomoc finansową dla gminy ( błędny dział i rozdział- przeniesiony do działu 600, rozdział 60014)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75045- Kwalifikacja wojskowa</w:t>
      </w:r>
      <w:r>
        <w:rPr/>
        <w:t xml:space="preserve"> -  zwiększa się o kwotę 800,00 z tytułu zakupu akcesoriów komputerowych oraz zmniejsza się o kwotę 800,00 zł z tytułu zakupu materiałów i wyposażenia. 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8- Różne rozliczenia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75818- Rezerwy ogólne i celowe- </w:t>
      </w:r>
      <w:r>
        <w:rPr/>
        <w:t>zmniejsza się o kwotę 280.800,00 zł, w tym: z tytułu rezerwy ogólnej o kwotę 266.800,00 zł z przeznaczeniem na usuwanie skutków zimy w kwocie 250.000,00 zł oraz na zakup wyposażenia dla Centrów Aktywizacji Zawodowej w PUP w Sępólnie Kr. w kwocie 16.800,00 zł, z tytułu rezerwy celowej o kwotę 14.000,00 zł z przeznaczeniem na zakup pomocy naukowych dla placówek szkolnych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01- Oświata i wychowanie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0102- szkoły podstawowe specjalne- </w:t>
      </w:r>
      <w:r>
        <w:rPr/>
        <w:t>zwiększa się o kwotę 2.000,00 zł z tytułu zakupu pomocy naukowych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0120- Licea ogólnokształcące- </w:t>
      </w:r>
      <w:r>
        <w:rPr/>
        <w:t xml:space="preserve">zwiększa się o kwotę 4.000,00 zł z tytułu zakupu pomocy naukowych ( LO Sępólno Kr. – 2.000,00 zł, LO Więcbork – 2.000,00zł). 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0130- Szkoły zawodowe – </w:t>
      </w:r>
      <w:r>
        <w:rPr/>
        <w:t>zwiększa się o kwotę 6.000,00 zł z tytułu zakupu pomocy naukowych ( ZSP Sępólno Kr. – 2.000,00 zł, ZS CE Więcbork -2.000,00 zł), ZSCKR Sypniewo - 2.000,00).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3- Pozostałe zadania w zakresie polityki społecznej</w:t>
      </w:r>
    </w:p>
    <w:p>
      <w:pPr>
        <w:pStyle w:val="Normal"/>
        <w:ind w:left="1080" w:right="-468" w:hanging="0"/>
        <w:jc w:val="both"/>
        <w:rPr/>
      </w:pPr>
      <w:r>
        <w:rPr>
          <w:b/>
        </w:rPr>
        <w:t xml:space="preserve">Rozdział 85333- Powiatowe urzędy pracy – </w:t>
      </w:r>
      <w:r>
        <w:rPr/>
        <w:t>zwiększa się o kwotę 16.800,00 zł  z tytułu zakupu wyposażenia dla CAZ.</w:t>
      </w:r>
    </w:p>
    <w:p>
      <w:pPr>
        <w:pStyle w:val="Normal"/>
        <w:ind w:left="1080" w:right="-468" w:hanging="0"/>
        <w:jc w:val="both"/>
        <w:rPr/>
      </w:pPr>
      <w:r>
        <w:rPr>
          <w:b/>
        </w:rPr>
        <w:t>Rozdział 85395-</w:t>
      </w:r>
      <w:r>
        <w:rPr/>
        <w:t xml:space="preserve"> </w:t>
      </w:r>
      <w:r>
        <w:rPr>
          <w:b/>
        </w:rPr>
        <w:t xml:space="preserve">Pozostała działalność- </w:t>
      </w:r>
      <w:r>
        <w:rPr/>
        <w:t xml:space="preserve">zwiększa się o kwotę 71.400,00 zł  tytułu zakupu pomocy naukowych w ramach projektu „Wiem i potrafię”   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4- Edukacyjna opieka wychowawcza 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406- Poradnie psychologiczno – pedagogiczne – </w:t>
      </w:r>
      <w:r>
        <w:rPr/>
        <w:t xml:space="preserve">zwiększa się o kwotę 2.000,00 zł z tytułu zakupu pomocy naukowych. </w:t>
      </w:r>
    </w:p>
    <w:p>
      <w:pPr>
        <w:pStyle w:val="Normal"/>
        <w:ind w:left="1065" w:right="-468" w:hanging="0"/>
        <w:jc w:val="both"/>
        <w:rPr/>
      </w:pPr>
      <w:r>
        <w:rPr>
          <w:b/>
        </w:rPr>
        <w:t xml:space="preserve">Rozdział 85415- Pomoc materialna dla uczniów – </w:t>
      </w:r>
      <w:r>
        <w:rPr/>
        <w:t xml:space="preserve">zwiększa się o kwotę 9.000,00 zł z tytułu stypendiów dl uczniów ( ZS CE Więcbork -1.800,00 zł, ZSCKR Sypniewo – 1.800,00 zł, LO Więcbork – 3.600,00 zł, LO Sępólno Kr. – 1.800,00 zł).  </w:t>
      </w:r>
    </w:p>
    <w:p>
      <w:pPr>
        <w:pStyle w:val="Normal"/>
        <w:numPr>
          <w:ilvl w:val="0"/>
          <w:numId w:val="1"/>
        </w:numPr>
        <w:ind w:left="1065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900- Gospodarka komunalna i ochrona środowiska</w:t>
      </w:r>
    </w:p>
    <w:p>
      <w:pPr>
        <w:pStyle w:val="Normal"/>
        <w:ind w:left="1080" w:right="-468" w:hanging="0"/>
        <w:jc w:val="both"/>
        <w:rPr/>
      </w:pPr>
      <w:r>
        <w:rPr>
          <w:b/>
        </w:rPr>
        <w:t xml:space="preserve">Rozdział 90019- Wpływy i wydatki związane z gromadzeniem środków z opłat i kar za korzystanie ze środowiska – </w:t>
      </w:r>
      <w:r>
        <w:rPr/>
        <w:t>zwiększa się o kwotę 60.000,00 zł, w tym: z tytułu zakupu materiałów o kwotę 1.000,00 zł oraz tytułu wydatków inwestycyjnych.</w:t>
      </w:r>
    </w:p>
    <w:p>
      <w:pPr>
        <w:pStyle w:val="Normal"/>
        <w:ind w:left="1080" w:right="-468" w:hanging="0"/>
        <w:jc w:val="both"/>
        <w:rPr/>
      </w:pPr>
      <w:r>
        <w:rPr/>
      </w:r>
    </w:p>
    <w:p>
      <w:pPr>
        <w:pStyle w:val="Normal"/>
        <w:ind w:right="-468" w:firstLine="360"/>
        <w:jc w:val="both"/>
        <w:rPr>
          <w:b/>
          <w:b/>
        </w:rPr>
      </w:pPr>
      <w:r>
        <w:rPr>
          <w:b/>
        </w:rPr>
        <w:t>Ogółem zwiększa się wydatki o kwotę 140.400,00 zł do wysokości  41.840.400,00 zł.</w:t>
      </w:r>
    </w:p>
    <w:p>
      <w:pPr>
        <w:pStyle w:val="Normal"/>
        <w:ind w:right="-468" w:firstLine="36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360" w:right="-468" w:hanging="0"/>
        <w:jc w:val="both"/>
        <w:rPr>
          <w:b/>
          <w:b/>
        </w:rPr>
      </w:pPr>
      <w:r>
        <w:rPr>
          <w:b/>
        </w:rPr>
        <w:t>Zarząd po wnikliwej analizie uznał zmiany w budżecie Powiatu Sępoleńskiego, jako uzasadnione po zaakceptowaniu przez Komisję Budżetu i Finansów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i/>
      <w:iCs/>
      <w:szCs w:val="24"/>
      <w:lang w:val="pl-PL" w:bidi="ar-SA"/>
    </w:rPr>
  </w:style>
  <w:style w:type="character" w:styleId="ZnakZnak">
    <w:name w:val=" Znak Znak"/>
    <w:basedOn w:val="Domylnaczcionkaakapitu"/>
    <w:qFormat/>
    <w:rPr>
      <w:color w:val="000000"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720" w:right="-468" w:hanging="36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45:00Z</dcterms:created>
  <dc:creator>FN</dc:creator>
  <dc:description/>
  <cp:keywords/>
  <dc:language>en-US</dc:language>
  <cp:lastModifiedBy>FN</cp:lastModifiedBy>
  <cp:lastPrinted>2009-10-13T09:48:00Z</cp:lastPrinted>
  <dcterms:modified xsi:type="dcterms:W3CDTF">2009-12-31T10:47:00Z</dcterms:modified>
  <cp:revision>86</cp:revision>
  <dc:subject/>
  <dc:title/>
</cp:coreProperties>
</file>